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 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ь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09.02.2023 год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№ 9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ьского муниципального района на 2020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051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57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Центр обслуживания бюджетных учреждений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Центр бухгалтерского учета и отчетности Никольского муниципального района»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разовательные организац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и задач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ь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дачи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. Дошкольное образование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Обеспечение доступности и качества дошкольного образования вне зависимости от места жительства детей (5.1.4.1.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образовательной среды в соответствии с ФГОС ДО (5.1.4.2.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Удовлетворение потребностей детей-инвалидов, детей с ограниченными возможностями здоровья в инклюзивном образовании (5.1.4.6.)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 (5.1.4.14.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Создание условий для раннего развития детей в возрасте до 3 лет, реализация программы психоло</w:t>
              <w:softHyphen/>
              <w:t>го-педагогической, методической и консультативной помощи родителям детей, получающих дошкольное образование в семь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Общее и дополнительное образо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2.1. 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2. Модернизация содержания образования и образовательной среды в соответствии с обновленными ФГ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3. 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4. 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5. 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Обеспечение персонифицированного финансирования дополнительного образования в райо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Обеспечение в спортивной организации сферы образования переход на программы спортивной подготовки, в детско-юношеской спортивной школе не менее 1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2.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Реализация регионального проекта «Цифровая образовательная сред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 Реализация регионального проекта «Современная школ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 Предоставление бесплатного горячего питания обучающихся, получающих начальное общее образование в муниципальных 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 Создание условий для обеспечения образовательного процесса в части нераспространения новой коронавирусной инфе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 Приобретение услуг распределительно-логического центра на поставки продовольственных товаров для муниципальных образовательных организаци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 Реализация регионального проекта «Патриотическое воспитание граждан Российской Федерации».</w:t>
            </w:r>
          </w:p>
        </w:tc>
      </w:tr>
      <w:tr>
        <w:trPr>
          <w:trHeight w:val="223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дошкольного образ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2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бщего и дополнительного образования дете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3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еспечение реализации подпрограм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-целевые инструмен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- 2025 год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. Дошкольное образовани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Процент охвата детей в возрасте 3-7 лет программами дошкольного образования (5.1.5.4.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Удельный вес численности обучающихся в соответствии с федеральным государственным образовательным стандартом (5.1.5.1.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(5.1.5.2.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Доля детей - инвалидов в возрасте от 1,5 до 7 лет, охваченных дошкольным образование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Процент доступности дошкольного образования для детей в возрасте от 2 месяцев до 3 лет (5.1.5.5.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 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 Количество услуг психолого-педагогической, методической и социаль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 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Общее и дополнительное образов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. Средняя наполняемость классов в городской мест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2. Средняя наполняемость классов в сельской местности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5. 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7. 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Количество зданий общеобразовательных организаций, в которых выполнены мероприятия по благоустройству зданий (е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0. Доля обучающихся, в том числе детей-инвалидов и детей с ОВЗ, охваченных профориентационной работой, в общей численности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1. Доля школьников, которым предоставлена возможность обучаться в соответствии с основными современными требованиями, в общей численности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2. Доля школьников, обучающихся по ФГОС, в общей численности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3.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4. Доля детей, охваченных мероприятиями муниципального, регионального, уровня в общей численности детей в возрасте от 7 до 18 л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 Доля детей, охваченных образовательными программами дополнительного образования детей, в общей численности детей и молодежи в возрасте 5-18 лет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 Количество обучающихся, осуществляющих программы спортивной подготов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человек в го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.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дагогические работники, в том числе наставники без педагогическ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ководит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влекаемые специалисты, в том числе из предприятий реального сектора экономики, образовательные волонтер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 мероприятий (ед. в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ло участников (чел. в го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ед., количество образовательных организаци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. Доля общеобразовательных организаций, внедривших целевую модель цифровой образовательной среды в отчетном году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. Доля общеобразовательных организаций, оснащенных в целях внедрения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. Доля педагогических работников, использующих сервисы федеральной информационно-сервисной платформы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. Численность детей, осваивающих учебных предмет «Технология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6. Численность детей, осваивающих учебных предмет «Информатика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. Численность детей, занимающихся шахматами на постоянной основе,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. Численность человек, ежемесячно вовлеченных в программу социально-культурных компетенций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1. Количество проведенных на площадке Центров образования цифрового и гуманитарного профилей «Точка роста» социокультурных мероприятий (е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. Повышение квалификации педагогов Центров образования цифрового и гуманитарного профилей «Точка роста» по предмету «Технология», ежегодно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. Повышение квалификации иных сотрудников Центров образования цифрового и гуманитарного профилей «Точка роста», ежегодно (%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ед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. Численность обучающихся, ежемесячно использующих инфраструктуру центров «Точка роста» для дистанционного образования (человек в го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</w:tr>
      <w:tr>
        <w:trPr>
          <w:trHeight w:val="253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ового обеспеч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«Общий объем бюджетных ассигнований на реализацию муниципальной программы составляет 3 821 454,6  тыс. руб.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548 047,2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599 680,9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673 907,5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708 858,3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643 118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5 год – 647 841,8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 средств федерального бюджета – 168 507,3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 17 723,4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 27 921,5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27 794,7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30 269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38 482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5 год – 26 314,9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собственных средств областного бюджета – 2 441 125,9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371 396,7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383 536,6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451 070,3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473 193,4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371 652,2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5 год – 390 276,7 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обственных доходов бюджета – 1 211 821,4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158 927,1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188 222,8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195 042,5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205 395,0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232 983,8 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5 год – 231 250,2 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 период с 2020 года по 2025 год планируется достижение следующих результат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. Дошкольное образовани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1. Процент охвата детей в возрасте 3 - 7 лет программами дошкольного образования -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Удельный вес численности обучающихся в соответствии с федеральным государственным образовательным стандартом- 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Доля дошкольных образовательных организаций, в которых создана универсальная безбарьерная среда для инклюзивного образования детей -инвалидов, в общем количестве дошкольных образовательных организаций – 30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Доля детей-инвалидов в возрасте от 1,5 до 7 лет, охваченных дошкольным образованием – 95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цент доступности дошкольного образования для детей в возрасте от 2 месяцев до 3 лет - 100 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 Сохранение численности воспитанников в возрасте до трех лет, посещаю</w:t>
              <w:softHyphen/>
              <w:t>щих муниципальные организации, осуществляющие образо</w:t>
              <w:softHyphen/>
              <w:t>вательную деятельность по образовательным программам дошкольного образо</w:t>
              <w:softHyphen/>
              <w:t>вания, присмотр и уход, на уровне не менее 200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 Увеличение количества услуг психолого - педагогической, методической и социальной помощи родителям (законным представителям) детей, а также гра</w:t>
              <w:softHyphen/>
              <w:t>жданам, желающим принять на воспитание в свои семьи детей, оставшихся без попечения родителей, в том числе с привлечением некоммерческих организаций до 3090 единиц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 Сохранение доли граждан, положительно оценивших качество услуг психолого - педагогической, методической и консультативной помощи, от общего числа обратившихся за получением услуги, на уровне не менее 10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 - логистического центра - 9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Общее и дополнительное образов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. Увеличение средней наполняемости классов в городской местности до 24 челов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2. Увеличение средней наполняемости классов в сельской местности до 6 челов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 – 42,9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 –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5. Доля общеобразовательных учреждений, осуществляющих дистанционное обучение обучающихся, в общей численности общеобразовательных учреждений – 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- 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7. Доля детей – инвалидов в возрасте от 5 до 18 лет, получающих дополнительное образование, в общей численности детей - инвалидов такого возраста – 45,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Количество зданий общеобразовательных организаций, в которых выполнены мероприятия по благоустройству зданий (1 ед.)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 Доля обучающихся, в том числе детей-инвалидов и детей с ОВЗ, охваченных профориентационной работой, в общей численности обучающихся – 95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1. 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до 93,3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2. Рост доли школьников, обучающихся по федеральным государственным образовательным стандартам, в общей численности школьников – до 10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3. 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- до 95,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4. Рост доли детей, охваченных мероприятиями муниципального и регионального уровня в общей численности детей в возрасте от 7 до 18 лет - до 95,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 до 5 %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 Доля детей, охваченных образовательными программами дополнительного образования детей, в общей численности детей и молодежи в возрасте 5-18 лет -77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- до 0,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 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 увеличится до 25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чество обучающихся, осуществляющих программы спортивной подготовки не менее 1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654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.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дагогические работники, в том числе наставники без педагогического образования (100 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ководители (100 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влекаемые специалисты, в том числе из предприятий реального сектора экономики, образовательные волонтеры и др. (100 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 мероприятий (20 ед. в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ло участников (327 чел. в го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от 1 до 10 ед., количество образовательных организаци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от 7% до 16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от 7% до 71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от 4% до 35 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от 4% до 15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. Доля общеобразовательных организаций, внедривших целевую модель цифровой образовательной среды в отчетном году (от 6% до 20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. Доля общеобразовательных организаций, оснащенных в целях внедрения цифровой образовательной среды – 2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 – 15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. Доля педагогических работников, использующих сервисы федеральной информационно-сервисной платформы цифровой образовательной среды – 2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 – 2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. Численность детей, осваивающих учебных предмет «Технология» на базе Центров образования цифрового и гуманитарного профилей «Точка роста» (от 1218 человек до 1834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от 275 человек до 440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6. Численность детей, осваивающих учебных предмет «Информатика» на базе Центров образования цифрового и гуманитарного профилей «Точка роста» (от 535 человек до 814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от 1144 человек до 1746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. Численность детей, занимающихся шахматами на постоянной основе, на базе Центров образования цифрового и гуманитарного профилей «Точка роста» (от 40 человек до 280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от 200 человек до 1400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. Численность человек, ежемесячно вовлеченных в программу социально-культурных компетенций (от 200 человек до 1400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1. Количество проведенных на площадке Центров образования цифрового и гуманитарного профилей «Точка роста» социокультурных мероприятий (от 10 ед. до 70 е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. Повышение квалификации педагогов Центров образования цифрового и гуманитарного профилей «Точка роста» по предмету «Технология», ежегодно (100 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. Повышение квалификации иных сотрудников Центров образования цифрового и гуманитарного профилей «Точка роста», ежегодно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2 ед.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 – 4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 – 421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 – 270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. Численность обучающихся, ежемесячно использующих инфраструктуру центров «Точка роста» для дистанционного образования (человек в год) – 135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 – 100%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 – 9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 –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направлена на реализацию мероприятий по модернизации образования, введение федеральных государственных образовательных стандартов и реализацию мероприятий по устойчивому развитию Никольского района Вологод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остоит из трех взаимосвязанных подпрограмм, предполагающих комплексное изменение системы образования в течение заданного периода времени, при установленном бюджете с ориентацией на приоритетное требование к качеству результатов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мероприятия подпрограмм направлены на улучшение материально-технических, учебно-методических, кадровых, информационных условий, обеспечивающих развитие образовательной инфраструктуры в соответствии с требованиями времени, комплексную безопасность образовательных учреждений, а также обеспечение преемственности всех ступеней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сентября 2018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овательное пространство Никольского района включает 28 муниципальных образовательных учрежд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 дошкольных образовательных учре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общеобразовательных учреждений: 4 средних, 10 основных, 1-ОШИ с ОВ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учреждения дополнительного образования детей.</w:t>
      </w:r>
    </w:p>
    <w:p>
      <w:pPr>
        <w:pStyle w:val="Normal"/>
        <w:spacing w:lineRule="auto" w:line="240" w:before="0" w:after="0"/>
        <w:ind w:right="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общего и дополнительного образования района характеризуется достаточно высоким качеством образования, о чем свидетельствуют результаты ЕГЭ и ОГЭ, которые по большинству предметов выше среднеобластных показателей, увеличением количества участников предметных олимпиад, творческих конкурсов и фестива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вышения качества образования и снижения уровня неравенства в получении качественного образования городскими и сельскими школьниками, а также детьми с ограниченными возможностями здоровья в районе принимаются следующие мер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ход всех школ района на федеральные государственные образовательные стандарты дошкольного, начального, основного общего образования и введение оценки качества образования в соответствии с требованиями ФГОС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имизация сети образовательных учреждений, включающая в себя создание базовых школ, оснащение современным оборудованием ресурсного центра для осуществления дистанционного образования, а также улучшение материально-технической базы пришкольных интернат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материально-технической и реабилитационной базы специальных школ, способствующее реализации дистанционных технологий обучения и созданию системы социокультурной адаптации детей с ограниченными возможностями здоровья и детей-инвалид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смотря на предпринимаемые меры, для муниципальной системы общего образования и дополнительного образования характерен ряд проблем: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личия в условиях осуществления образовательной деятельности и качестве образовательных результатов между общеобразовательными учрежде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дленный процесс обновления учебно-материальной баз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зкий спектр условий для удовлетворения потребностей детей с ограниченными возможностями здоровья в программах инклюзив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вышенный уровень неэффективных расх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зрастной и гендерный дисбаланс кадрового корпуса муниципальной системы образова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недостаточная гибкость и мобильность системы повышения квалиф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достаточное финансирование ряда мероприяти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ные мероприятия ориентированы на следующие прогнозные характеристики развития системы общего и дополнительного образов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нижение неравенства между учениками городских и сельских образовательных учреждений в доступе к качественным услугам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качества образования за счет модернизации содержания и технологий обра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количества образовательных учреждений, обеспечивающих современные условия об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ю персонифицированной системы повышения квалификации.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икольском муниципальном районе потребность в местах в детских садах для детей 3-7 лет удовлетворена полностью. Все желающие дети в возрасте до 3х лет также посещают дошкольные учреждения. Обеспеченность местами в городе не менее 90 мест на 100 детей. В сельской местности потребность в местах в детских садах закрыта полностью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роблемы муниципальной системы дошкольного образования связ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 отставанием ресурсного обеспечения учреждений (материально-техническая и образовательная база) от современных требований.</w:t>
      </w:r>
    </w:p>
    <w:p>
      <w:pPr>
        <w:pStyle w:val="Normal"/>
        <w:spacing w:lineRule="auto" w:line="240" w:before="0" w:after="0"/>
        <w:ind w:firstLine="43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ные мероприятия направлены на обеспечение общедоступного качественного дошкольного образования посредством сохранения сети и количества мест в муниципальных дошкольных образовательных учреждениях, введения федерального государственного образовательного стандарта дошкольного образования, создания универсальной безбарьерной среды для получения качественного дошкольного образования детьми-инвалида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формировании Программы учитывались цели и задачи основных стратегических документов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она Российской Федерации от 29.12.2012 года № 273 "Об образовании в Российской Федерации" (с изменениями и дополнениям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циональной образовательной инициативы «Наша новая школа» (утверждена Президентом РФ 4 февраля 2010 г.)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 Президента Российской Федерации от 7 мая 2018 г. №204 «О национальных целях и стратегических задачах развития РФ на период до 2024 года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й программы РФ «Развитие образования», утвержденной постановлением правительства РФ от26.02.2017 №1642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й программы «Развитие образования Вологодской области на 2021-2025 годы», утвержденной постановлением правительства Вологодской области от 28.01.2019 №74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и социально-экономического развития Никольского муниципального района Вологодской области на период до 2030 года», утвержденной решением Представительного собрания от14.12.2018 №102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а мероприятий по реализации «Стратегии социально-экономического развития Никольского муниципального района Вологодской области на период до 2030 года», утвержденной постановлением администрации Никольского муниципального района от 21.03.2019г. №237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и развития Вологодской области на период до 2020 года, утвержденной постановлением Правительства Вологодской области от 3 марта 2009 года № 398.</w:t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, целевые показатели, основные ожидаемые конечные результаты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, сроки и этапы реализации муниципальной программы.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 сформулирована с учетом Указа Президента Российской Федерации от 7 мая 2018 г. № 204 «О национальных целях и стратегических задачах развития РФ на период до 2024 года».</w:t>
      </w:r>
    </w:p>
    <w:p>
      <w:pPr>
        <w:pStyle w:val="Normal"/>
        <w:spacing w:lineRule="auto" w:line="240" w:before="0" w:after="0"/>
        <w:ind w:firstLine="43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.</w:t>
      </w:r>
    </w:p>
    <w:p>
      <w:pPr>
        <w:pStyle w:val="Normal"/>
        <w:spacing w:lineRule="auto" w:line="240" w:before="0" w:after="0"/>
        <w:ind w:firstLine="43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предусматривает реализацию ряда задач и достижение соответствующих задачам показателей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. Дошкольное образование: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Обеспечение доступности и качества дошкольного образования вне зависимости от места жительства детей (5.1.4.1.);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рнизация образовательной среды в соответствии с ФГОС ДО (5.1.4.2.);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Удовлетворение потребностей детей-инвалидов, детей с ограниченными возможностями здоровья в инклюзивном образовании (5.1.4.6.);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 (5.1.4.14.);</w:t>
      </w:r>
    </w:p>
    <w:p>
      <w:pPr>
        <w:pStyle w:val="Normal"/>
        <w:widowControl w:val="false"/>
        <w:spacing w:lineRule="auto" w:line="240" w:before="0" w:after="0"/>
        <w:ind w:right="1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Создание условий для раннего развития детей в возрасте до 3 лет, реализация программы психолого - педагогической, методической и консультативной помощи родителям детей, получающих дошкольное образование в семье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Общее и дополнительное образова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1. 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</w:r>
      <w:r>
        <w:rPr>
          <w:rFonts w:cs="Times New Roman" w:ascii="Times New Roman" w:hAnsi="Times New Roman"/>
          <w:sz w:val="24"/>
          <w:szCs w:val="24"/>
        </w:rPr>
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2. Модернизация содержания образования и образовательной среды в соответствии с обновленными ФГОС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3. 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4. Развитие независимой и прозрачной для общества оценки качества образования, гласности и коллегиальности в области оценки качества образования</w:t>
      </w:r>
      <w:r>
        <w:rPr>
          <w:rFonts w:cs="Times New Roman" w:ascii="Times New Roman" w:hAnsi="Times New Roman"/>
          <w:iCs/>
          <w:sz w:val="24"/>
          <w:szCs w:val="24"/>
          <w:lang w:eastAsia="zh-CN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5. 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беспечение персонифицированного финансирования дополнительного образования в райо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беспечение в спортивной организации сферы образования переход на программы спортивной подготовки, в детско-юношеской спортивной школе не менее 1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еализация регионального проекта «Цифровая образовательная сред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еализация регионального проекта «Современная школ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Создание условий для обеспечения образовательного процесса в части нераспространения новой коронавирусной инфе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риобретение услуг распределительно-логистического центра на поставки продовольственных товаров для муниципальных образовательных организ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14. Реализация регионального проекта «Патриотическое воспитание граждан Российской Федераци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и реализации муниципальной программы: 2020 - 2025 год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муниципальной программы будут реализовываться на территории Никольского муниципального района согласно сформированным стратегическим направлениям при федеральной, региональной поддержке для обеспечения последовательных изменений в системе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о финансовом обеспечени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 счет средств бюджета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1.2. Раздел 3 </w:t>
      </w:r>
      <w:r>
        <w:rPr>
          <w:rFonts w:cs="Times New Roman" w:ascii="Times New Roman" w:hAnsi="Times New Roman"/>
          <w:sz w:val="23"/>
          <w:szCs w:val="23"/>
        </w:rPr>
        <w:t xml:space="preserve"> муниципальной программы «Информация о финансовом обеспечении реализации муниципальной программы за счет средств бюджета муниципального образования»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«Раздел 3. </w:t>
      </w:r>
      <w:r>
        <w:rPr>
          <w:rFonts w:cs="Times New Roman" w:ascii="Times New Roman" w:hAnsi="Times New Roman"/>
          <w:i/>
          <w:sz w:val="23"/>
          <w:szCs w:val="23"/>
        </w:rPr>
        <w:t xml:space="preserve"> Информация о финансовом обеспечении реализации муниципальной программы за счет средств бюджет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«Общий объем бюджетных ассигнований на реализацию муниципальной программы составляет 3 821 454,6  тыс. руб.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548 047,2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1 год – 599 680,9 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2 год – 673 907,5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3 год – 708 858,3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643 118,9  тыс. руб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5 год – 647 841,8  тыс. руб.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 средств федерального бюджета – 168 507,3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 17 723,4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1 год –  27 921,5 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2 год – 27 794,7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3 год – 30 269,9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38 482,9  тыс. руб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5 год – 26 314,9  тыс. руб.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2 441 125,9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371 396,7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1 год – 383 536,6 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2 год – 451 070,3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3 год – 473 193,4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371 652,2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390 276,7  тыс.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231 250,2  тыс. руб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60515" cy="1177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515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 том числе за счет собственных доходов бюджета – 1 211 821,4  тыс. рублей, в том числе по годам реализации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0 год – 158 927,1 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2021 год – 188 222,8  тыс. руб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2 год – 195 042,5 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3 год – 205 395,0 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4 год – 232 983,8  тыс.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5pt;height:9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в том числе за счет собственных доходов бюджета – 1 211 821,4  тыс. рублей, в том числе по годам реализации: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0 год – 158 927,1 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 xml:space="preserve">2021 год – 188 222,8  тыс. руб.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2 год – 195 042,5 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3 год – 205 395,0 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4 год – 232 983,8  тыс.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е обеспечение муниципальной программы за счет средств районного бюджета представлено в приложении № 3 к муниципальной программ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3100</wp:posOffset>
                </wp:positionH>
                <wp:positionV relativeFrom="paragraph">
                  <wp:posOffset>322580</wp:posOffset>
                </wp:positionV>
                <wp:extent cx="14605" cy="168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25pt;mso-wrap-distance-left:9pt;mso-wrap-distance-right:9pt;mso-wrap-distance-top:0pt;mso-wrap-distance-bottom:0pt;margin-top:25.4pt;mso-position-vertical-relative:text;margin-left: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ная (справочная) оценка привлечения средств областного бюджета, бюджетов поселений района, организаций для реализации муниципальной программы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прогнозной (справочной) оценке привлечения средств областного бюджета за счет средств федерального бюджета и собственных средств областного бюджета, бюджетов поселений района, организаций на реализацию целей муниципальной программы представлены в приложении 4 к муниципальной программе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подпрограмм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в себя три подпрограммы, содержащие основные мероприятия, направленные на решение поставленных задач, а также на реализацию поручений Президента Российской Федерации и Правительств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амках программы будут реализованы следующие под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 дошкольного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Задачи: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еспечение доступности и качества дошкольного образования вне зависимости от места жительства детей (5.1.4.1.)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рнизация образовательной среды в соответствии с ФГОС ДО (5.1.4.2.)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довлетворение потребностей детей-инвалидов, детей с ограниченными возможностями здоровья в инклюзивном образовании (5.1.4.6.).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 (5.1.4.14.).</w:t>
      </w:r>
    </w:p>
    <w:p>
      <w:pPr>
        <w:pStyle w:val="Normal"/>
        <w:widowControl w:val="false"/>
        <w:spacing w:lineRule="auto" w:line="240" w:before="0" w:after="0"/>
        <w:ind w:right="1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здание условий для раннего развития детей в возрасте до 3 лет, реализация программы психоло</w:t>
        <w:softHyphen/>
        <w:t>го-педагогической, методической и консультативной помощи родителям детей, получающих дошкольное образование в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6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щего и дополнительного образования дет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Развитие сети и инфраструктуры учреждений обще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</w:r>
      <w:r>
        <w:rPr>
          <w:rFonts w:cs="Times New Roman" w:ascii="Times New Roman" w:hAnsi="Times New Roman"/>
          <w:sz w:val="24"/>
          <w:szCs w:val="24"/>
        </w:rPr>
        <w:t>Удовлетворение потребностей детей - 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 - инвалидов, обучающихся на дому; обучение детей в малокомплектных школах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 Модернизация содержания образования и образовательной среды в соответствии с обновленными ФГО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3. 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Развитие независимой и прозрачной для общества оценки качества образования, гласности и коллегиальности в области оценки качества образования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5. 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еспечение персонифицированного финансирования дополнительного образования в район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беспечение в спортивной организации сферы образования переход на программы спортивной подготовки, в детско - юношеской спортивной школе не менее 1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ализация регионального проекта «Цифровая образовательная сре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ализация регионального проекта «Современная школ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оздание условий для обеспечения образовательного процесса в части нераспространения новой коронавирусной инфе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еализация регионального проекта «Патриотическое воспитание граждан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рограмма 3.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еспечение реализации подпрограм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, обеспечение эффективной деятельности Управления образования администрации Никольского муниципального района, муниципальных организаций в сфере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еспечение исполнения Управлением образования администрации Никольского муниципального райо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ниципальным казенным учреждением «Центр бюджетного учета и отчетности Никольского муниципального района», муниципальным казенным учреждением «Центр обслуживания бюджетных учреждений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ложенных полномоч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усмотренные в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образования администрации Никольского муниципального района и муниципальное казенное учреждение «Центр обслуживания бюджетных учреждений» обеспечивают создание условий для реализации мероприяти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сферы реализации подпрограмм, текущее состояние, основные проблемы подробно приведены в текстовых частях подпрограмм, являющимися неотъемлемыми частями настоящей Программы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6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об участии в реализации муниципальной программы 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й, в том числе организаций с государственным и муниципальным участием, общественных, научных и иных организаций, внебюджетных фондов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ализации муниципальной программы участие организаций с государственным и муниципальным участием, общественных, научных и иных организаций, внебюджетных фондов не предусмотрено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7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об участии в реализации муниципальной программы поселений район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поселений района в реализации муниципальной программы не предусмотрено.</w:t>
      </w:r>
    </w:p>
    <w:p>
      <w:pPr>
        <w:sectPr>
          <w:headerReference w:type="default" r:id="rId2"/>
          <w:type w:val="nextPage"/>
          <w:pgSz w:w="11906" w:h="16838"/>
          <w:pgMar w:left="992" w:right="425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левых показателях (индикаторах)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4"/>
        <w:gridCol w:w="3402"/>
        <w:gridCol w:w="992"/>
        <w:gridCol w:w="1081"/>
        <w:gridCol w:w="1081"/>
        <w:gridCol w:w="1081"/>
        <w:gridCol w:w="1081"/>
        <w:gridCol w:w="1081"/>
        <w:gridCol w:w="1081"/>
        <w:gridCol w:w="1081"/>
        <w:gridCol w:w="1082"/>
      </w:tblGrid>
      <w:tr>
        <w:trPr>
          <w:trHeight w:val="52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адача, направленная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Ед. измерения</w:t>
            </w:r>
          </w:p>
        </w:tc>
        <w:tc>
          <w:tcPr>
            <w:tcW w:w="8649" w:type="dxa"/>
            <w:gridSpan w:val="8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Фактическое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лановое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18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19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1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2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3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</w:tr>
      <w:tr>
        <w:trPr>
          <w:trHeight w:val="366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Дошкольное образование.</w:t>
            </w:r>
          </w:p>
        </w:tc>
      </w:tr>
      <w:tr>
        <w:trPr>
          <w:trHeight w:val="10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оступности и качества дошкольного образования вне зависимости от места жительства детей (5.1.4.1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1. Процент охвата детей в возрасте 3-7 лет программами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9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Модернизация образовательной среды в соответствии с ФГОС ДО (5.1.4.2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 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14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овлетворение потребностей детей-инвалидов, детей с ограниченными возможностями здоровья в инклюзивном образовании (5.1.4.6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3. 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</w:tr>
      <w:tr>
        <w:trPr>
          <w:trHeight w:val="7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4. Доля детей – инвалидов в возрасте от 1,5 до 7 лет, охваченных дошко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</w:tr>
      <w:tr>
        <w:trPr>
          <w:trHeight w:val="4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5. Процент доступности дошкольного образования для детей в возрасте от 2 месяцев до 3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5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раннего развития детей в возрасте до 3 лет, реализация программы психоло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6. 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7. Количество услуг психолого-педагогической, методической и социаль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нарастающим ито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8. 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 – логистиче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</w:tr>
      <w:tr>
        <w:trPr>
          <w:trHeight w:val="364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щее и дополнительное образование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Средняя наполняемость классов в городской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Средняя наполняемость классов в сельской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 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 Доля детей-инвалидов в возрасте от 5 до 18 лет, получающих дополнительное образование, от общей численности детей-инвалидов данного возра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 Количество зданий общеобразовательных организаций, в которых выполнены мероприятия по благоустройству з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. Доля обучающихся, в том числе детей-инвалидов и детей с ОВЗ, охваченных профориентационной работой, в общей численности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Модернизация содержания образования и образовательной среды в соответствии с обновленными ФГО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 Доля школьников, которым предоставлена возможность обучаться в соответствии с основными современными требованиями в общей численности шк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. Доля школьников, обучающихся по федеральным государственным образовательным стандартам, в общей численности шк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.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. Доля детей, охваченных мероприятиями муниципального, регионального, всероссийского уровня в общей численности детей в возрасте от 7 до 18 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.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. Доля детей, охваченных образовательными программами дополнительного образования детей, в общей численности детей и молодежи в возрасте 5-18 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.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в рай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 спортивной организации сферы образования переход на программы спортивной подготовки, в детско-юношеской спортивной шко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0. Количество обучающихся, осуществляющие программы спортивной подгот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человек в год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2. 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педагогические работники, в том числе наставники без педагогического образовани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руко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числ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число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Цифровая образовательная сре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недрение целевой модели цифровой образовательной среды в общеобразовательных организациях и профессиональных образовательных организациях, обеспечение образовательных организаций материально-технической базой для внедрения цифровой образовательной среды,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9. Доля общеобразовательных организаций, внедривших целевую модель цифровой образовательной среды в отчетном г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0. Доля общеобразовательных организаций, оснащенных в целях внедрения цифровой образователь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- сервисной платформе цифровой образователь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2. Доля педагогических работников, использующих сервисы федеральной информационно-сервисной платформы цифровой образователь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Современ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(обновление) материально 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4. Численность детей, осваивающих учебных предмет «Технология» на базе Центров образования цифрового и гуманитарного профилей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6. Численность детей, осваивающих учебных предмет «Информатика» на базе Центров образования цифрового и гуманитарного профилей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8. Численность детей, занимающихся шахматами на постоянной основе, на базе Центров образования цифрового и гуманитарного профилей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0. Численность человек, ежемесячно вовлеченных в программу социально-культурных компетен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1. Количество проведенных на площадке Центров образования цифрового и гуманитарного профилей «Точка роста» социокультурных меропри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2. Повышение квалификации педагогов Центров образования цифрового и гуманитарного профилей «Точка роста» по предмету «Технология», ежегод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3. Повышение квалификации иных сотрудников Центров образования цифрового и гуманитарного профилей «Точка роста», ежегод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8. Численность обучающихся, ежемесячно использующих инфраструктуру центров «Точка роста» для дистанцион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образовательного процесса в части нераспространения новой коронавирусной инфек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9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49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Патриотическое воспитание граждан Российской Феде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снащение государственных и муниципальных общеобразовательных организаций государственными символами Российской Федер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рядке сбора информации и методике расчета целевых показателей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</w:r>
    </w:p>
    <w:tbl>
      <w:tblPr>
        <w:tblW w:w="15838" w:type="dxa"/>
        <w:jc w:val="left"/>
        <w:tblInd w:w="1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1946"/>
        <w:gridCol w:w="708"/>
        <w:gridCol w:w="2410"/>
        <w:gridCol w:w="1701"/>
        <w:gridCol w:w="1985"/>
        <w:gridCol w:w="1984"/>
        <w:gridCol w:w="1276"/>
        <w:gridCol w:w="1134"/>
        <w:gridCol w:w="992"/>
        <w:gridCol w:w="1134"/>
      </w:tblGrid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ые характеристики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сбор данных по целевому показателю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16" w:hRule="atLeast"/>
        </w:trPr>
        <w:tc>
          <w:tcPr>
            <w:tcW w:w="15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ошкольное образование.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цент охвата детей в возрасте 3 - 7 лет программами дошкольного образо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 доступность дошкольного образования, позволяет  в динамике оценить результаты реализации мероприятий, направленных на увеличения охвата детей дошкольным образованием.</w:t>
              <w:br/>
              <w:t>Определяется как отношение численности  детей 3 - 7 лет, которым предоставлена возможность получать дошкольное образование, к численности детей 3 - 7 лет, стоящих в очереди на получение места в дошколь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- Процент охвата детей в возрасте  3-7 лет программами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етей 3-7 лет, которым предоставлена возможность получать дошкольное образов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 численность детей 3-7 лет, нуждающихся в устрой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уровень обеспечения доступность качественного дошкольного образования, позволяет в динамике оценить результаты реализации мероприятий, направленных на улучшение качества дошкольного образования. Определяется как отношение численности дошкольников, обучающихся по программам дошкольного образования, соответствующих требованиям стандарта дошкольного образования к общему числу дошкольников, обучающихся по программам дошкольного образования</w:t>
              <w:br/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 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ошкольников, обучающихся по программам дошкольного образования, соответствующих требованиям стандарта дошкольного образован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 численность дошкольников, обучающихся по программам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 в общем количестве дошкольных организа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казывает динамику совершенствования условий в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 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  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– количество организаций, где создана безбарьерная среда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– общее количество образовательных организаций в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етей – инвалидов в возрасте от 1,5 до 7 лет, охваченных дошкольным образ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зволяет в динамике оценить результаты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 -доля детей – инвалидов в возрасте от 1,5 до 7 лет, охваченных дошкольным образов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– количество детей – инвалидов, посещающих ДОО;</w:t>
            </w:r>
          </w:p>
          <w:p>
            <w:pPr>
              <w:pStyle w:val="Normal"/>
              <w:spacing w:before="0" w:after="0"/>
              <w:ind w:left="269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количество детей – инвалидов этого возраста, проживающих на территории района  (по данным ПФ Р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цент доступности дошкольного образования для детей в возрасте от 2 месяцев до 3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0 до 3  лет, которым предоставлена возможность получать услуги дошкольного образования,  в общей численности детей от 0 до 3 ле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 Процент доступности дошкольного образования для детей в возрасте от 2 месяцев до 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етей от 0 до 3 лет, которым предоставлена возможность получать услуги дошко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общая численность желающих детей от 2 мес.  до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исленность воспита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личество услуг психолого-педагогической, методической и социальной помощи родителям (законным представителям) детей, а также гражданам, же-лающим принять на воспитание в свои семьи детей, оставшихся без попечения родителей, в том числе с привлечением некоммерческих организ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количество услуг психолого-педагогической, методической и социальн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личество услуг психолого-педагогической, методической и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Количество услуг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долю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-численнос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аждан, положительно оценивших качество услуг психолого-педагогическ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елей в возрасте до 35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-общая численнос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граждан, положительно оценивших качество услуг психолого-педагогиче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116" w:hRule="atLeast"/>
        </w:trPr>
        <w:tc>
          <w:tcPr>
            <w:tcW w:w="15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щее и дополнительное образование.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наполняемость классов в город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наполняемость классов в общеобразовательных учреждениях городской местн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средняя наполняемость классов в город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детей в общеобразовательных учреждениях городской мест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количество классов в общеобразовательных учреждениях город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наполняемость классов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наполняемость классов в общеобразовательных учреждениях сельской местн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средняя наполняемость классов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детей в общеобразовательных учреждениях сельской мест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количество классов в общеобразовательных учреждениях сельской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ю общеобразовательных организаций, в которых создана универсальная безбарьерная среда для инклюзивного образования детей –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я общеобразовательных организаций, в которых создана универсальная безбарьерная среда для инклюзивного образования детей –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количество общеобразовательных учреждений, где создан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безбарьерная среда для инклюзивного образования детей –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ю детей – инвалидов, которым созданы условия для получения качествен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, которым созданы условия для получения качественного начального общего, основного общего,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количество детей-инвалидов,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которым созданы условия для получения качественного начального общего, основного общего,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детей-инвалидов 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долю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я общеобразовательных учреждений, осуществляющих дистанционное обучение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учреждений, осуществляющих дистанционное обучение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ю детей – инвалидов в возрасте от 5 до 18 лет, получающих дополните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 детей – инвалидов в возрасте от 5 до 18 лет, получающих дополните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в возрасте от 5 до 18 лет, получающих дополните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детей-инвалидов  такого возра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в том числе детей-инвалидов и детей с ОВЗ, охваченных профориентационной работой, в общей численности обучающихс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долю обучающихся, в том числе детей-инвалидов и детей с ОВЗ, охваченных профориентационной работ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учающихся, в том числе детей-инвалидов и детей с ОВЗ, охваченных профориентационной рабо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в том числе детей-инвалидов и детей с ОВЗ, охваченных профориентационной рабо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качества образования, позволяет в динамике оценить результаты реализации мероприятий, направленных на улучшение качества образования. Определяется как отношение численности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. 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числен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школьников, которым предоставлена возможность обучаться в соответствии с основными современными требования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содержание образования, позволяет в динамике оценить результаты реализации мероприятий, направленных на обновление содержания образования. Определяется как отношение численности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 к общей численности школьников. 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школьников,  обучающихся по ФГ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школьников, обучающихся по ФГ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охвата учителей, использующих современные образовательные технологии. 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учителей, использующих современные образовательные 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учителей по райо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8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охват детей мероприятиями муниципального, регионального, всероссийского уровня. 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детей, охваченных мероприятиями муниципального, регионального, всероссийск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, охваченных мероприятиями муниципального, регионального, всероссийского уров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детей от 7 до 18 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охват детей,  участников всероссийской олимпиады школьников на региональном этапе ее проведения от общей численности обучающихся 9-11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удельный вес численности обучающихся, участников всероссийской олимпиады школьников на региональном этапе ее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участников всероссийской олимпиады школьников на региональном этапе ее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обучающихся 9-11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, охваченных образовательными программами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детей и молодежи в возрасте 5-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качества реализации общеобразовательных программ, позволяет в динамике оценить результаты реализации мероприятий, направленных на улучшение качества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 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выпускников муниципальных общеобразовательных организаций, не сдавших единый государственный экзамен по русскому языку и матема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учителе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количество детей в возрасте от 5 до 18 лет, имеющих именных сертификаты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детей в возрасте от 5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учающихся, занимающихся по программам спортивн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педагогические работники, в том числе наставники без педагогическ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, в том числе наставники без педагогическ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руководит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руководителей,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руков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 привлекаемых специалистов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влекаемых специалистов, в том числе из предприятий реального сектора экономики, образовательные волонтеры и др.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число мероприят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о мероприятий по 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число участ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участников по 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внедрение целевой модели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тчетно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-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количество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недривших целевую модель цифровой образовательной среды в отчетном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щеобразовательных организаций, внедривших целевую модель цифровой образовательной среды в отчетн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внедривших целевую модель цифровой образовательной среды в отчетном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оснащенных в целях внедрения цифровой образовательн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Технология» на базе Центров образования цифрового и гуманитарного профилей «Точка 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занимающихся шахматами на постоянной основе,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занимающихся шахматами на постоянной основе,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педагогов Центров образования цифрового и гуманитарного профилей «Точка роста», по предмету «Технология», 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повышение квалификации педагогов по предмету «Технология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, повысивших квалификацию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ежемесячно использующих инфраструктуру центров «Точка роста» для дистанцион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обучающихся, ежемесячно использующих инфраструктуру центров «Точка роста»  для дистанцион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 центра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учающихся, , получающих начальное общее образование в муниципальных образовательных организациях, получающих бесплатное горяче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получающих начальное общее образование в муниципальных образовательных организациях, получающих бесплатное горячее пит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, получающих начальное 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 -логистическ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  <w:lang w:eastAsia="zh-CN"/>
        </w:rPr>
      </w:pPr>
      <w:r>
        <w:rPr>
          <w:rFonts w:cs="Times New Roman" w:ascii="Times New Roman" w:hAnsi="Times New Roman"/>
          <w:bCs/>
          <w:sz w:val="18"/>
          <w:szCs w:val="18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муниципальной программы за счет средств районного бюджета</w:t>
      </w:r>
    </w:p>
    <w:tbl>
      <w:tblPr>
        <w:tblW w:w="1531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87"/>
        <w:gridCol w:w="1348"/>
        <w:gridCol w:w="1417"/>
        <w:gridCol w:w="1296"/>
        <w:gridCol w:w="1337"/>
        <w:gridCol w:w="1342"/>
      </w:tblGrid>
      <w:tr>
        <w:trPr>
          <w:trHeight w:val="449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еспечения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сходы (тыс. руб.)</w:t>
            </w:r>
          </w:p>
        </w:tc>
      </w:tr>
      <w:tr>
        <w:trPr>
          <w:trHeight w:val="43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0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4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</w:tr>
      <w:tr>
        <w:trPr>
          <w:trHeight w:val="29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48 047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99 6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73 90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708 858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43 118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47 841,8</w:t>
            </w:r>
          </w:p>
        </w:tc>
      </w:tr>
      <w:tr>
        <w:trPr>
          <w:trHeight w:val="36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58 927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8 2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5 04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5 39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32 98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31 250,2</w:t>
            </w:r>
          </w:p>
        </w:tc>
      </w:tr>
      <w:tr>
        <w:trPr>
          <w:trHeight w:val="50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7 7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7 9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7 79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0 26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 48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314,9</w:t>
            </w:r>
          </w:p>
        </w:tc>
      </w:tr>
      <w:tr>
        <w:trPr>
          <w:trHeight w:val="62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71 39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3 5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1 07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 19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71 65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90 276,7</w:t>
            </w:r>
          </w:p>
        </w:tc>
      </w:tr>
      <w:tr>
        <w:trPr>
          <w:trHeight w:val="51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Участник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1 68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9 1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73 48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0 702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68 024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73 857,6</w:t>
            </w:r>
          </w:p>
        </w:tc>
      </w:tr>
      <w:tr>
        <w:trPr>
          <w:trHeight w:val="34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 889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4 3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 30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 15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 031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 053,0</w:t>
            </w:r>
          </w:p>
        </w:tc>
      </w:tr>
      <w:tr>
        <w:trPr>
          <w:trHeight w:val="61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9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 790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4 7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37 17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7 54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992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6 804,6</w:t>
            </w:r>
          </w:p>
        </w:tc>
      </w:tr>
      <w:tr>
        <w:trPr>
          <w:trHeight w:val="45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2, все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4 596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5 1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1 26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16 087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7 742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7 000,9</w:t>
            </w:r>
          </w:p>
        </w:tc>
      </w:tr>
      <w:tr>
        <w:trPr>
          <w:trHeight w:val="25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 3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8 4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9 57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 173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8 59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7 213,9</w:t>
            </w:r>
          </w:p>
        </w:tc>
      </w:tr>
      <w:tr>
        <w:trPr>
          <w:trHeight w:val="62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 690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 9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 79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 26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 48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 314,9</w:t>
            </w:r>
          </w:p>
        </w:tc>
      </w:tr>
      <w:tr>
        <w:trPr>
          <w:trHeight w:val="76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0 60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8 7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3 89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64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 65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3 472,1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</w:tr>
      <w:tr>
        <w:trPr>
          <w:trHeight w:val="319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99 099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5 3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1 22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6 05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 454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 964,9</w:t>
            </w:r>
          </w:p>
        </w:tc>
      </w:tr>
      <w:tr>
        <w:trPr>
          <w:trHeight w:val="28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 853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 1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9 54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 137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7 31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7 177,9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 690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 9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 794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 26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 48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6 314,9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7 55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 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3 89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64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 65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3 472,1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328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5 49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9 7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28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,0</w:t>
            </w:r>
          </w:p>
        </w:tc>
      </w:tr>
      <w:tr>
        <w:trPr>
          <w:trHeight w:val="26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 44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 2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 28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0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 0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 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19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 770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9 15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2 06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7 35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6 983,3</w:t>
            </w:r>
          </w:p>
        </w:tc>
      </w:tr>
      <w:tr>
        <w:trPr>
          <w:trHeight w:val="27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 7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1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9 15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 06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 35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 983,3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305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06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3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76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88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97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916,7</w:t>
            </w:r>
          </w:p>
        </w:tc>
      </w:tr>
      <w:tr>
        <w:trPr>
          <w:trHeight w:val="41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036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3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76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 88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97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916,7</w:t>
            </w:r>
          </w:p>
        </w:tc>
      </w:tr>
      <w:tr>
        <w:trPr>
          <w:trHeight w:val="53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6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43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 70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2 0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39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8 184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 374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 066,6</w:t>
            </w:r>
          </w:p>
        </w:tc>
      </w:tr>
      <w:tr>
        <w:trPr>
          <w:trHeight w:val="35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 70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 0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39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 184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 374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 066,6</w:t>
            </w:r>
          </w:p>
        </w:tc>
      </w:tr>
      <w:tr>
        <w:trPr>
          <w:trHeight w:val="53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0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4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ивлечения средств областного бюджета за счет средств федерального бюджета и собственных сред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7"/>
          <w:szCs w:val="27"/>
        </w:rPr>
        <w:t>областного бюджета бюджетов поселений района, организаций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547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1620"/>
        <w:gridCol w:w="1800"/>
        <w:gridCol w:w="1713"/>
        <w:gridCol w:w="1527"/>
        <w:gridCol w:w="1980"/>
        <w:gridCol w:w="1757"/>
      </w:tblGrid>
      <w:tr>
        <w:trPr>
          <w:trHeight w:val="503" w:hRule="atLeast"/>
          <w:cantSplit w:val="true"/>
        </w:trPr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10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trHeight w:val="417" w:hRule="atLeast"/>
          <w:cantSplit w:val="true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rHeight w:val="40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 12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 458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 86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3 46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 135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 591,6</w:t>
            </w:r>
          </w:p>
        </w:tc>
      </w:tr>
      <w:tr>
        <w:trPr>
          <w:trHeight w:val="414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2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21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794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0 26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 482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314,9</w:t>
            </w:r>
          </w:p>
        </w:tc>
      </w:tr>
      <w:tr>
        <w:trPr>
          <w:trHeight w:val="734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астно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 39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 536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1 070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 19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71 652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90 276,7</w:t>
            </w:r>
          </w:p>
        </w:tc>
      </w:tr>
      <w:tr>
        <w:trPr>
          <w:trHeight w:val="505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ы поселений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 за счет указанных средств, отраженные в приложении 3 к программе.</w:t>
      </w:r>
    </w:p>
    <w:p>
      <w:pPr>
        <w:sectPr>
          <w:headerReference w:type="default" r:id="rId3"/>
          <w:type w:val="nextPage"/>
          <w:pgSz w:orient="landscape" w:w="16838" w:h="11906"/>
          <w:pgMar w:left="851" w:right="284" w:gutter="0" w:header="709" w:top="851" w:footer="0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</w:rPr>
        <w:t>Сведения приводится для муниципальных программ в случае участия поселений.</w:t>
      </w:r>
    </w:p>
    <w:p>
      <w:pPr>
        <w:pStyle w:val="Normal"/>
        <w:widowControl w:val="false"/>
        <w:suppressAutoHyphens w:val="true"/>
        <w:spacing w:lineRule="atLeast" w:line="200" w:before="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дпрограммы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Развитие дошко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47"/>
      </w:tblGrid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ветственный исполнитель под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соисполнитель программы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Управление образования администрации Никольского муниципальн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униципальное казенное учреждение «Центр обслуживания бюджетных учрежде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Муниципальное казенное учреждение «Центр бухгалтерского учета и отчетности Никольского муниципального района». </w:t>
            </w:r>
          </w:p>
        </w:tc>
      </w:tr>
      <w:tr>
        <w:trPr>
          <w:trHeight w:val="7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астни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.</w:t>
            </w:r>
          </w:p>
        </w:tc>
      </w:tr>
      <w:tr>
        <w:trPr>
          <w:trHeight w:val="1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и и задач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доступности и качества дошкольного образования вне зависимости от места жительства детей (5.1.4.1.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образовательной среды в соответствии с ФГОС ДО (5.1.4.2.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довлетворение потребностей детей - инвалидов, детей с ограниченными возможностями здоровья в инклюзивном образовании (5.1.4.6.)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 (5.1.4.14.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здание условий для раннего развития детей в возрасте до 3 лет, реализация программы психолого - педагогической, методической и консультативной помощи родителям детей, получающих дошкольное образование в сем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      </w:r>
          </w:p>
        </w:tc>
      </w:tr>
      <w:tr>
        <w:trPr>
          <w:trHeight w:val="7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0 - 2025 годы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евые показател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Процент охвата детей в возрасте 3 - 7 лет программами дошкольного образования (5.1.5.4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дельный вес численности обучающихся в соответствии с федеральным государственным образовательным стандартом (5.1.5.1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дошкольных образовательных организаций, в которых создана универсальная безбарьерная среда для инклюзивного образования детей - инвалидов, в общем количестве дошкольных образовательных организаций (5.1.5.2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оля детей-инвалидов в возрасте от 1,5 до 7 лет, охваченных дошкольным образованием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цент доступности дошкольного образования для детей в возрасте от 2 месяцев до 3 лет (5.1.5.5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Доля граждан, положительно оценивших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ъёмы финансового обеспечения под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«Общий объем бюджетных ассигнований на реализацию подпрограммы 1 составляет 946 878,1  тыс. руб.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0 год – 141 680,0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1 год – 149 130,6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2 год – 173 482,8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3 год – 140 702,9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4 год -  168 024,2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5 год – 173 857,6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собственных средств областного бюджета – 718 076,6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110 790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114 762,5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137 177,0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107 549,0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120 992,6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5 год – 126 804,6 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обственных доходов бюджета – 228 801,5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30 889,1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34 368,1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36 305,8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33 153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47 031,6 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5 год – 47 053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 период с 2020 года по 2025 год планируется достижение следующих результа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Процент охвата детей в возрасте 3-7 лет программами дошкольного образования -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дельный вес численности обучающихся в соответствии с федеральным государственным образовательным стандартом- 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30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оля детей-инвалидов в возрасте от 1,5 до 7 лет, охваченных дошкольным образованием – 95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цент доступности дошкольного образования для детей в возрасте от 2 месяцев до 3 лет - 100 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охранение численности воспитанников в возрасте до трех лет, посещаю</w:t>
              <w:softHyphen/>
              <w:t>щих муниципальные организации, осуществляющие образо</w:t>
              <w:softHyphen/>
              <w:t>вательную деятельность по образовательным программам дошкольного образо</w:t>
              <w:softHyphen/>
              <w:t>вания, присмотр и уход, на уровне не менее 200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величение количества услуг психолого-педагогической, методической и социальной помощи родителям (законным представителям) детей, а также гра</w:t>
              <w:softHyphen/>
              <w:t>жданам, желающим принять на воспитание в свои семьи детей, оставшихся без попечения родителей, в том числе с привлечением некоммерческих организаций до 3090 единиц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охранение доли граждан, положительно оценивших качество услуг пси</w:t>
              <w:softHyphen/>
              <w:t>холого-педагогической, методической и консультативной помощи, от общего числа обратившихся за получением услуги, на уровне не менее 10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 -9.</w:t>
            </w:r>
          </w:p>
        </w:tc>
      </w:tr>
    </w:tbl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бщая характеристика сферы реализации подпрограммы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униципальной программы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По состоянию на 1 сентября 2018 года муниципальную систему дошкольного образования Никольского района представляют 15 образовательных организаций: 11 детских садов (6 - в городе Никольске, 5- детских садов в сельской местности); 4 общеобразовательные школы с дошкольными группами (МБОУ «Вахневская ООШ», «Борковская СОШ», «Байдаровская ООШ», «Дуниловская ООШ»)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а 1 января 2019 года дошкольные образовательные учреждения и дошкольные группы в общеобразовательных школах района посещает 1224 ребенка. Всего 70 групп вместе с группами кратковременного пребывания. Открыты 8 групп кратковременного пребывания в 7 ДОУ, их посещают 82 ребенка.  В городских детских садах -856 детей (873- в 2017 г., 884 в 2016 г.), в сельских – 368 детей (378 –в 2017 году, 384 в 2016 году). Из 368 детей в селе -316 в детских садах, 52 – в дошкольных группах при школах. Детские сады посещают 14 воспитанников с ограниченными возможностями здоровья и 17 детей-инвалидов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роцент охвата детей в возрасте от 1,5 до 7 лет дошкольным образованием составляет 92% (90% в 2017 году, 88,2 % в 2016). Проектная мощность ДОУ в г. Никольске - 745 мест (воспитанников посещает 856), в сельской местности 551 место (воспитанников- 368). Обеспеченность детского населения местами в ДОУ (число детей на 100 мест): в городе-115 детей на 100 мест, в селе — 67детей. Средняя наполняемость групп: в городских детских садах-22 ребенка; в сельских детских садах-12 человек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асположены в типовых зданиях -10, приспособленных -1 (МБДОУ «Детский сад № 8 «Малышок»): кирпичных-7 зданий, деревянных-4. Имеют водопровод -11, канализацию-11, централизованное отопление -10 ДОУ, печное-1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азмер родительской платы на 2018 год установлен в размере 1800 руб. в месяц в детских садах с 12-часовым пребыванием детей, 1600 руб. в месяц - в детских садах с 9-часовым пребыванием. Доля родительской платы в расходах на содержание ребенка в образовательных учреждениях составила 13%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Численность детей, стоящих на учете для определения в детские сады района на 01.01. 2019 года 82 человека. Это дети в возрасте от 0 до 2,5 лет. (на 01.01. 2018 года -117 детей, на 01.01. 2017 года-156 детей, на 01.01. 2016 г. –182 ребенка). Практически все желающие дети устроены в детские сады города и района. Комплектование ведется в течение всего года по мере поступления заявлений в соответствии с административным регламентом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ыплачено компенсации части внесенной родительской платы в 2018 году-5 827.62 руб. (в 2017 году -5680.25 тыс. руб. (в 2016-5 124, 20 тыс. руб., в 2015 году -5 109,945 т р.). Её получили в 2018 году-1054 чел. (в 2017 году 1122 родителя, в 2016 году -1113 родителей, в 2015 году -1114 родителей, в 2014 году -1006 человек)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се 11 дошкольных образовательных учреждений имеют лицензию на реализацию дополнительных общеобразовательных программ.  Дополнительное образование по разным направленностям в течение 2018 года в детских садах района получили 1502 детей (из них 645 на бюджетной основе, 857–на внебюджетной)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2018 году принято 199 заявлений от родителей на постановку в очередь на устройство в дошкольные учреждения. Из них 180 (90%) в электронном виде через ЕПГУ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С 1 сентября 2015 года все ДОУ реализуют основную образовательную программу дошкольного образования, соответствующую федеральному государственному стандарту дошкольного образования. Постоянно обновляется развивающей предметно-пространственной сре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Основными стратегически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цел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развития муниципальной системы дошкольного образовани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обеспечение государственных гарантий доступности дошкольного образования, в том числе для детей в возрасте от 2 месяцев до 3 лет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создание условий для повышения качества дошкольного образования через внедрение федерального государственного образовательного стандарта дошкольного образования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2.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и, задачи, целевые индикаторы и показатели, основные ожидаемые конечные результаты подпрограммы 1 муниципальной программы, сроки и этапы реализации подпрограммы муниципальной 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Целью подпрограммы 1 муниципальной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ограмма предусматривает реализацию ряда задач и достижение соответствующих задача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Задачи: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еспечение доступности и качества дошкольного образования вне зависимости от места жительства детей (5.1.4.1.)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рнизация образовательной среды в соответствии с ФГОС ДО (5.1.4.2.)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довлетворение потребностей детей-инвалидов, детей с ограниченными возможностями здоровья в инклюзивном образовании (5.1.4.6.).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.</w:t>
      </w:r>
    </w:p>
    <w:p>
      <w:pPr>
        <w:pStyle w:val="Normal"/>
        <w:widowControl w:val="false"/>
        <w:spacing w:lineRule="auto" w:line="240" w:before="0" w:after="0"/>
        <w:ind w:right="1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здание условий для раннего развития детей в возрасте до 3 лет, реализация программы психоло</w:t>
        <w:softHyphen/>
        <w:t>го-педагогической, методической и консультативной помощи родителям детей, получающих дошкольное образование в семь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Показате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Процент охвата детей в возрасте 3-7 лет программами дошкольного образования (5.1.5.4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дельный вес численности обучающихся в соответствии с федеральным государственным образовательным стандартом (5.1.5.1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(5.1.5.2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Доля детей-инвалидов в возрасте от 1,5 до 7 лет, охваченных дошкольным образовани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роцент доступности дошкольного образования для детей в возрасте от 2 месяцев до 3 лет (5.1.5.5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 Численность воспитанников в возрасте до 3-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 Количество услуг психолого-педагогической, методической и социаль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. 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результате реализации подпрограммы 1 муниципальной программы будет обеспечено достижение к 2025 году следующих результат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Процент охвата детей в возрасте 3-7 лет программами дошкольного образования - 100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дельный вес численности обучающихся в соответствии с федеральным государственным образовательным стандартом- 100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30 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Доля детей-инвалидов в возрасте от 1,5 до 7 лет, охваченных дошкольным образованием – 95 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роцент доступности дошкольного образования для детей в возрасте от 2 месяцев до 3-х лет - 100 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 Сохранение численности воспитанников в возрасте до 3-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, на уровне не менее 200 челове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 Увеличение количества услуг психолого-педагогической, методической и социаль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до 3090 е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. Сохранение доли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, на уровне не менее 100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 - логистического центра -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Характеристика основных мероприятий 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достижения цели и решения задач подпрограммы 1 муниципальной программы необходимо реализовать ряд основных мероприят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1. Организация предоставления дошкольного и дополнительного образования в муниципальных дошкольных образовательных учреждения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реализация общеобразовательных программ образовательными учреждениями района, обеспечение устойчивого развития системы образования в условиях модернизации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осуществления данного мероприятия предусматривае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 предоставление субсидий дошкольным образовательным учреждениям на финансовое обеспечение выполнения муниципального задания на оказание муниципальных услуг (выполнение работ) по предоставлению общедоступного и бесплатного дошкольного образова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за счет средств областного бюджета расходов на оплату труда работников дошкольных образовательных учреждений (за исключением расходов на оплату труда обслуживающего персонала, осуществляемых за счет средств районного бюджета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с 1 января 2015 год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)); расходов на приобретение средств обучения и воспитания, необходимых для организации образовательной деятельности; расходов на приобретение учебников, учебных пособий, игр, игрушек  (за исключением расходов на содержание зданий и коммунальных расходов, осуществляемых за счет средств районного бюджета)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условий для инклюзивного образования детей – инвалидов: мероприяти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о материально-техническому обеспечению информационной инфраструктуры образовательного пространства района, созданию и внедрению информационных систем и электронного документооборота в управлении системой образования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 в дошкольных образовательных организациях условий для получения детьми-инвалидами качественного образования: создание архитектурной доступности в структурно-функциональных зонах объекта социальной инфраструктуры (оборудование доступными элементами информации об объекте; устройство входных калиток; устройство пешеходных дорожек для передвижения инвалидов к зданию; установка тактильных средств на покрытии пешеходных путей, дублирование входных лестниц пандусами или другими устройствами подъема, оборудование входных лестниц поручнями, оборудование площадки перед входом в здание навесом; расширение дверных проемов дверей на входе в здание с последующей установкой дверей; устройство в тамбуре твердого покрытия, не допускающего скольжения при намокании, установка звуковых информаторов; установка поручней на лестницах внутри здания, дублирование лестниц внутри здания пандусами или другими устройствами подъема; расширение дверных проемов дверей с последующей установкой дверей; демонтаж дверных порогов, замена напольных покрытий в местах демонтажа дверей, порогов или устранения перепадов высот, установка перил вдоль стен внутри здания; устройство тактильной разметки на путях движения, дублирование обозначения помещений рельефными знаками; оборудование системой индивидуального прослушивания; оборудование санитарно-гигиенических помещений поручнями, штангами, поворотными или откидными сидениями, крючками (для одежды; костылей и других принадлежностей; двусторонней связью с диспетчерами или дежурным, создание или оборудование отдельной санитарно-гигиенической комнаты для инвалидов на кресле-коляске; оборудование комплексной (визуальные, звуковые и тактильные) для всех категорий инвалидов системой средств информации и системой сигнализации об опасности; переоборудование и приспособление раздевалок, спортивных и актовых залов, столовых, библиотек, учебных кабинетов, кабинетов педагогов-психологов, учителей-логопедов, комнат психологической разгрузки, медицинских кабинетов с учетом требований СП 136.13330.2012 и СП 59.13330.2016 (установка поручней, расширение дверных проемов, устранение перепадов высот, порогов, оснащение специализированной мебелью и оборудованием для инвалидов и т.д.) и т.д.; оснащение кабинетов педагога-психолога, учителя-логопеда и учителя-дефектолога, кабинета психологической разгрузки (сенсорной комнаты), учебных кабинетов специальным учебным (специальные учебники для реализации адаптированных образовательных программ, учебные пособия и дидактические материалы), специальным реабилитационным, специальным компьютерным оборудованием, специальными техническими средствами обучения коллективного и индивидуального пользования в соответствии с учетом разнообразных особых образовательных потребностей и индивидуальных возможностей детей-инвалидов в соответствии с федеральными государственными образовательными стандартами дошкольного  образования обучающихся с ограниченными возможностями здоровья и обучающихся с умственной отсталость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сновное мероприятие 2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оставление компенсации, выплачиваемой родителям (законным представителям) детей, посещающих дошкольные образовательные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ероприятия: обеспечение предоставления мер социальной поддержки семьям детей, получающих дошкольное образование в муниципальных дошкольных образовательных учрежден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рамках осуществления данного мероприятия предусматривается предоставление компенсации части родительской платы за присмотр и уход за детьми в образовательных организациях Никольского муниципального района, реализующих образовательную программу дошкольного образования в размерах, установленных статьей 7 Закона области от 17 июля 2013 года № 3140-ОЗ «О мерах социальной поддержки отдельных категорий граждан в целях реализации права на образовани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Основное мероприятие 3. Модернизация региональных систем дошкольного образовани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создание условий для удовлетворения потребностей граждан, общества и рынка труда в качественном образован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данного мероприятия включает в себя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меры по нормативно - правовому, организационно - управленческому обеспечению введения ФГОС, духовно - нравственного развития и воспитания обучающихся, организации формирования культуры здорового и безопасного образа жизни дошкольников, обеспечению региональных, национальных и этнокультурных особенностей содержания образования, поддержке социально-педагогических инициатив, направленных на развитие муниципальной системы образ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реконструкция зданий образовательных организаций, проведение капитального ремонта, благоустройство территор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4. 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обеспечение предоставления мер социальной поддержки детей с ограниченными возможностями здоровь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осуществления данного мероприятия предусматривается за счет средств областного бюджета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бласти от 17 декабря 2007 года N 1719-ОЗ «О наделении органов местного самоуправления отдельными государственными полномочиями в сфере образования»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двухразовым питанием детей с ограниченными возможностями здоровья, обучающихся в соответствующей муниципальной организации, осуществляющей образовательную деятельность по адаптированным основным общеобразовательным программам дошкольного образования, но не проживающих в н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5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приобретение услуг распределительно - логистического центра на поставку товаров для муниципальных дошкольных образовательных и муниципальных обще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евой показатель: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результате мероприятия муниципальные образовательные организации будут обеспечены услугами распределительно - логистического центра на поставку това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ое мероприятие 6. «Реализация регионального проекта «Поддержка семей, имеющих детей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основного мероприятия: создание условий для раннего развития детей в возрасте до 3 лет, реализация программы психолого - педагогической, методической и консультативной помощи родителям детей, получающих дошкольное образование в семье.</w:t>
      </w:r>
    </w:p>
    <w:p>
      <w:pPr>
        <w:pStyle w:val="Normal"/>
        <w:widowControl w:val="false"/>
        <w:tabs>
          <w:tab w:val="clear" w:pos="708"/>
          <w:tab w:val="left" w:pos="15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осуществления основного мероприятия предусматривается: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spacing w:lineRule="auto" w:line="240" w:before="0" w:after="0"/>
        <w:ind w:firstLine="7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оказание информационно - просветительской поддержки родителям (за</w:t>
        <w:softHyphen/>
        <w:t>конным представителям) детей по вопросам получения услуг психолого-педагогической, методической и консультативной помощи, повышения психолого-педагогической компетентности родителей (законных представителей) детей;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spacing w:lineRule="auto" w:line="240" w:before="0" w:after="0"/>
        <w:ind w:firstLine="7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проведение исследований по изучению запросов родителей (законных представителей) детей на получение знаний и компетенций в области образова</w:t>
        <w:softHyphen/>
        <w:t>ния и воспитания детей, оценке удовлетворенности родителей (законных пред</w:t>
        <w:softHyphen/>
        <w:t>ставителей) качеством оказанных услуг психолого-педагогической, методиче</w:t>
        <w:softHyphen/>
        <w:t>ской и консультативной помощи и др.;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spacing w:lineRule="auto" w:line="240" w:before="0" w:after="0"/>
        <w:ind w:firstLine="7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повышение профессионального уровня специалистов, оказывающих ус</w:t>
        <w:softHyphen/>
        <w:t>луги психолого-педагогической, методической и консультативной помощи родителям (законным представителям);</w:t>
      </w:r>
    </w:p>
    <w:p>
      <w:pPr>
        <w:pStyle w:val="Normal"/>
        <w:widowControl w:val="false"/>
        <w:tabs>
          <w:tab w:val="clear" w:pos="708"/>
          <w:tab w:val="left" w:pos="1076" w:leader="none"/>
        </w:tabs>
        <w:spacing w:lineRule="auto" w:line="240" w:before="0" w:after="0"/>
        <w:ind w:firstLine="7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  <w:tab/>
        <w:t>предоставление субсидий государственным бюджетным образователь</w:t>
        <w:softHyphen/>
        <w:t>ным организациям для детей, нуждающихся в психолого - педагогической и медико - социальной помощи, на:</w:t>
      </w:r>
    </w:p>
    <w:p>
      <w:pPr>
        <w:pStyle w:val="Normal"/>
        <w:widowControl w:val="false"/>
        <w:spacing w:lineRule="auto" w:line="240" w:before="0" w:after="0"/>
        <w:ind w:firstLine="7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родителям (законным представителям) детей услуг психолого - педагогической, методической и консультативной помощ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профессионального уровня специалистов, оказывающих услуги психолого-педагогической, методической и консультативной помощи родителям (законным представителям);</w:t>
      </w:r>
    </w:p>
    <w:p>
      <w:pPr>
        <w:pStyle w:val="Normal"/>
        <w:widowControl w:val="false"/>
        <w:spacing w:lineRule="auto" w:line="240" w:before="0" w:after="0"/>
        <w:ind w:firstLine="7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популяризационных материалов (медиаматериалов) по вопросам получения родителями (законными представителями) детей услуг психолого</w:t>
        <w:softHyphen/>
        <w:t>-педагогической, методической и консультативной помощи, повышения психоло</w:t>
        <w:softHyphen/>
        <w:t>го-педагогической компетентности родителей (законных представителе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инансовое обеспечение реализации основных мероприятий подпрограммы 1 муниципальной программы за счет средств район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Общий объем бюджетных ассигнований на реализацию подпрограммы 1 составляет 946 878,1 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0 год – 141 680,0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1 год – 149 130,6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2 год – 173 482,8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3 год – 140 702,9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-  168 024,2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– 173 857,6  тыс. руб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718 076,6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110 790,9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1 год – 114 762,5 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2 год – 137 177,0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3 год – 107 549,0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120 992,6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126 804,6  тыс. руб.,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обственных доходов бюджета – 228 801,5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30 889,1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1 год – 34 368,1 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2 год – 36 305,8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3 год – 35 398,8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47 031,6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47 053,0 тыс. руб.</w:t>
      </w:r>
    </w:p>
    <w:p>
      <w:pPr>
        <w:pStyle w:val="Normal"/>
        <w:shd w:fill="FFFFFF" w:val="clear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е обеспечение подпрограммы 1 муниципальной программы за счет средств районного бюджета представлено в приложении 3 к подпрограмме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5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рогнозная (справочная) оценка привлечения средств областного бюджета, бюджетов поселений района, организаций для реализации 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едения о прогнозной (справочной) оценке привлечения средств областного бюджета, бюджетов поселений района, организаций на реализацию целей подпрограммы 1 муниципальной программы представлены в приложении 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1 муниципаль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zh-C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zh-CN"/>
        </w:rPr>
        <w:t>Раздел 6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zh-CN"/>
        </w:rPr>
        <w:t xml:space="preserve">Характеристика мер правового регулиров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1 муниципальной программы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zh-CN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0"/>
          <w:szCs w:val="20"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zh-CN"/>
        </w:rPr>
        <w:t>Сведения об основных мерах правового регулирования в сфере реализации подпрограммы муниципальной программы приведены в приложении 5 к подпрограмме муниципаль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ноз сводных показателей муниципальных заданий на оказание муниципальных услуг (выполнение работ) муниципальными образовательными организация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формация о сводных показателях муниципальных заданий на оказание дошкольными образовательными учреждениями муниципальных услуг по годам реализации подпрограммы представлена в приложении 6 к подпрограмме 1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8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нформация об инвестиционных проектах, реализуемых в рам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9. Информация об участии в реализации подпрограммы 1 муниципальной программы организаций с государственным и муниципальным участием, общественных, научных и иных организаций, внебюджетных фон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в реализации подпрограммы 1 муниципальной программы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ведения об участии органов местного самоуправления поселений муниципального образования в реализац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1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реализации подпрограммы 1 муниципальной программы органов местного самоуправления поселений района не предусмотрено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566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1 муниципа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о целевых показателях (индикаторах) 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4"/>
        <w:gridCol w:w="3402"/>
        <w:gridCol w:w="992"/>
        <w:gridCol w:w="1081"/>
        <w:gridCol w:w="1081"/>
        <w:gridCol w:w="1081"/>
        <w:gridCol w:w="1081"/>
        <w:gridCol w:w="1081"/>
        <w:gridCol w:w="1081"/>
        <w:gridCol w:w="1081"/>
        <w:gridCol w:w="1082"/>
      </w:tblGrid>
      <w:tr>
        <w:trPr>
          <w:trHeight w:val="52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адача, направленная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Ед. измерения</w:t>
            </w:r>
          </w:p>
        </w:tc>
        <w:tc>
          <w:tcPr>
            <w:tcW w:w="8649" w:type="dxa"/>
            <w:gridSpan w:val="8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Фактическое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лановое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18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19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1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2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3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</w:tr>
      <w:tr>
        <w:trPr>
          <w:trHeight w:val="10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оступности и качества дошкольного образования вне зависимости от места жительства детей (5.1.4.1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 Процент охвата детей в возрасте  3-7 лет программами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9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Модернизация образовательной среды в соответствии с ФГОС ДО (5.1.4.2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14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овлетворение потребностей детей-инвалидов, детей с ограниченными возможностями здоровья в инклюзивном образовании (5.1.4.6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. 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</w:tr>
      <w:tr>
        <w:trPr>
          <w:trHeight w:val="7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4. Доля детей – инвалидов в возрасте от 1,5 до 7 лет, охваченных дошко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</w:tr>
      <w:tr>
        <w:trPr>
          <w:trHeight w:val="4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5. Процент доступности дошкольного образования для детей в возрасте от 2 месяцев до 3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5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раннего развития детей в возрасте до 3 лет, реализация программы психоло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6. 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7. Количество услуг психолого-педагогической, методической и социаль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нарастающим ито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8. 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 – логистиче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/>
        <w:t>к подпрограмме 1 муниципальной программе</w:t>
      </w:r>
    </w:p>
    <w:tbl>
      <w:tblPr>
        <w:tblW w:w="165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426"/>
        <w:gridCol w:w="2127"/>
        <w:gridCol w:w="850"/>
        <w:gridCol w:w="2410"/>
        <w:gridCol w:w="1559"/>
        <w:gridCol w:w="1843"/>
        <w:gridCol w:w="1985"/>
        <w:gridCol w:w="1560"/>
        <w:gridCol w:w="1134"/>
        <w:gridCol w:w="992"/>
        <w:gridCol w:w="993"/>
      </w:tblGrid>
      <w:tr>
        <w:trPr>
          <w:trHeight w:val="600" w:hRule="atLeast"/>
        </w:trPr>
        <w:tc>
          <w:tcPr>
            <w:tcW w:w="165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о порядке сбора информации и методике расчета целевых показателей 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подпрограммы 1 муниципальной программы.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пределение целевого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Базовые показатели, используемые в форму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хват единиц совокуп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цент охвата детей в возрасте 3-7 лет программами дошкольного обра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 доступность дошкольного образования, позволяет  в динамике оценить результаты реализации мероприятий, направленных на увеличения охвата детей дошкольным образованием.</w:t>
              <w:br/>
              <w:t>Определяется как отношение численности  детей 3-7 лет, которым предоставлена возможность получать дошкольное образование, к численности детей 3-7 лет, стоящих в очереди на получение места в дошколь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- Процент охвата детей в возрасте  3-7 лет программами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етей 3-7 лет, которым предоставлена возможность получать дошкольное образов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 численность детей 3-7 лет, нуждающихся в устрой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уровень обеспечения доступность качественного дошкольного образования, позволяет в динамике оценить результаты реализации мероприятий, направленных на улучшение качества дошкольного образования. Определяется как отношение численности дошкольников, обучающихся по программам дошкольного образования, соответствующих требованиям стандарта дошкольного образования к общему числу дошкольников, обучающихся по программам дошкольного образования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 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ошкольников, обучающихся по программам дошкольного образования, соответствующих требованиям стандарта дошкольного образован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 численность дошкольников, обучающихся по программам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 в общем количестве дошкольных организ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казывает динамику совершенствования условий в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 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  о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– количество организаций, где создана безбарьерная среда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– общее количество образовательных организаций в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етей – инвалидов в возрасте от 1,5 до 7 лет, охваченных дошко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зволяет в динамике оценить результаты меропри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 -доля детей – инвалидов в возрасте от 1,5 до 7 лет, охваченных дошкольным образ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– количество детей – инвалидов, посещающих ДОО;</w:t>
            </w:r>
          </w:p>
          <w:p>
            <w:pPr>
              <w:pStyle w:val="Normal"/>
              <w:spacing w:before="0" w:after="0"/>
              <w:ind w:left="269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количество детей – инвалидов этого возраста, проживающих на территории района  (по данным ПФ РФ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цент доступности дошкольного образования для детей в возрасте от 2 месяцев до 3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0 до 3  лет, которым предоставлена возможность получать услуги дошкольного образования,  в общей численности детей от 0 до 3 ле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 Процент доступности дошкольного образования для детей в возрасте от 2 месяцев до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етей от 0 до 3 лет, которым предоставлена возможность получать услуги дошко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общая численность желающих детей от 2 мес.  до 3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sz w:val="18"/>
                <w:szCs w:val="18"/>
              </w:rPr>
              <w:t>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-школьного образования, присмотр и ух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исленность воспитан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воспитан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личество услуг психолого-педагогической, методической и социальной помощи родителям (законным представителям) детей, а также гражданам, же-лающим принять на воспитание в свои семьи детей, оставшихся без попечения родителей, в том числе с привлечением некоммерческих организ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количество услуг психолого-педагогической, методической и социаль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личество услуг психолого-педагогической, методической и социальн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Количество услуг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долю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-численнос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аждан, положительно оценивших качество услуг психолого-педагогическ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елей в возрасте до 35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-общая численнос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граждан, положительно оценивших качество услуг психолого-педагогиче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/>
      </w:pPr>
      <w:r>
        <w:rPr/>
        <w:t xml:space="preserve"> </w:t>
      </w:r>
      <w:r>
        <w:rPr/>
        <w:t>подпрограммы 1 муниципальной программы за счет средств районного бюджета</w:t>
      </w:r>
    </w:p>
    <w:tbl>
      <w:tblPr>
        <w:tblW w:w="1645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694"/>
        <w:gridCol w:w="3543"/>
        <w:gridCol w:w="1276"/>
        <w:gridCol w:w="1418"/>
        <w:gridCol w:w="1275"/>
        <w:gridCol w:w="1276"/>
        <w:gridCol w:w="1281"/>
        <w:gridCol w:w="1281"/>
      </w:tblGrid>
      <w:tr>
        <w:trPr>
          <w:trHeight w:val="4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сновного мероприят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тветственный исполнитель, участни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обеспечения 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5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3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4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 CYR"/>
                <w:sz w:val="19"/>
                <w:szCs w:val="19"/>
              </w:rPr>
            </w:pPr>
            <w:r>
              <w:rPr>
                <w:rFonts w:eastAsia="Times New Roman" w:cs="Times New Roman CYR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eastAsia="Times New Roman" w:cs="Times New Roman CYR"/>
                <w:sz w:val="16"/>
                <w:szCs w:val="16"/>
              </w:rPr>
            </w:pPr>
            <w:r>
              <w:rPr>
                <w:rFonts w:eastAsia="Times New Roman" w:cs="Times New Roman CYR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 CYR" w:ascii="Times New Roman" w:hAnsi="Times New Roman"/>
                <w:b/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«Развит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Нико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1 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9 1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73 4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0 702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68 024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73 857,6</w:t>
            </w:r>
          </w:p>
        </w:tc>
      </w:tr>
      <w:tr>
        <w:trPr>
          <w:trHeight w:val="3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 8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3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6 3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 153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7 031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7 053,0</w:t>
            </w:r>
          </w:p>
        </w:tc>
      </w:tr>
      <w:tr>
        <w:trPr>
          <w:trHeight w:val="4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0 7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4 7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7 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7 54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0 992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6 804,6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25 9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28 3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4 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9 592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66 90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72 734,4</w:t>
            </w:r>
          </w:p>
        </w:tc>
      </w:tr>
      <w:tr>
        <w:trPr>
          <w:trHeight w:val="5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9 2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 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5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 02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6 91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6 934,9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6 7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4 4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9 0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6 565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9 987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5 799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 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 8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 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3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 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 8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 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Модернизация региональных систем дошкольного образ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 (МБДОУ Детский сад № 5, МБДОУ Детский сад № 2, МБДОУ Детский сад № 4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1 4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5 5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24 0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 6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.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 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 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3 2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4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2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.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61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6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62,5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2,5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.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0,0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  мероприятие   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услуг распределительно - логистического центра на поставки продовольственных товаров для муниципальных образовательных организаций</w:t>
            </w: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</w:rPr>
              <w:t xml:space="preserve">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98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6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60,7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,6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.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93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5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55,1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1 муниципальной программе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ПРОГНОЗНАЯ (СПРАВОЧНАЯ) ОЦЕН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подпрограммы 1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tbl>
      <w:tblPr>
        <w:tblW w:w="158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827"/>
        <w:gridCol w:w="2104"/>
        <w:gridCol w:w="1965"/>
        <w:gridCol w:w="1966"/>
        <w:gridCol w:w="1827"/>
        <w:gridCol w:w="1821"/>
      </w:tblGrid>
      <w:tr>
        <w:trPr>
          <w:cantSplit w:val="true"/>
        </w:trPr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1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cantSplit w:val="true"/>
        </w:trPr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0 790,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14 762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37 177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7 549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20 992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26 804,6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федеральны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областно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 790,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4 762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7 177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7 549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0 992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6 804,6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бюджеты поселений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1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об основных мерах правового регулирования в сфере реализации подпрограммы 1 муниципальной программы.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tbl>
      <w:tblPr>
        <w:tblW w:w="1994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545"/>
        <w:gridCol w:w="11"/>
        <w:gridCol w:w="5802"/>
        <w:gridCol w:w="3109"/>
        <w:gridCol w:w="11"/>
        <w:gridCol w:w="2975"/>
        <w:gridCol w:w="3783"/>
      </w:tblGrid>
      <w:tr>
        <w:trPr>
          <w:trHeight w:val="8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Сроки принятия</w:t>
            </w:r>
          </w:p>
        </w:tc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администрации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муниципальных  заданий для финансового обеспечения реализации образовательных программ бюджетным образовательным учреждениям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Об утверждении плана мероприятий («дорожная карта») по организации и проведению государственной итоговой аттестации по образовательным программам основного  общего и среднего общего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1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муниципальными учреждениями по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Calibri"/>
        </w:rPr>
        <w:t xml:space="preserve"> 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850"/>
        <w:gridCol w:w="933"/>
        <w:gridCol w:w="992"/>
        <w:gridCol w:w="769"/>
        <w:gridCol w:w="850"/>
        <w:gridCol w:w="851"/>
        <w:gridCol w:w="850"/>
        <w:gridCol w:w="992"/>
        <w:gridCol w:w="851"/>
        <w:gridCol w:w="850"/>
        <w:gridCol w:w="851"/>
        <w:gridCol w:w="861"/>
      </w:tblGrid>
      <w:tr>
        <w:trPr>
          <w:trHeight w:val="55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Наименование муниципальн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(услуг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Единица измерения объёма муниципальной услуг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начение показателя объёма услуги (работы)</w:t>
            </w:r>
          </w:p>
        </w:tc>
        <w:tc>
          <w:tcPr>
            <w:tcW w:w="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5</w:t>
            </w:r>
          </w:p>
        </w:tc>
      </w:tr>
      <w:tr>
        <w:trPr>
          <w:trHeight w:val="263" w:hRule="atLeast"/>
          <w:cantSplit w:val="true"/>
        </w:trPr>
        <w:tc>
          <w:tcPr>
            <w:tcW w:w="15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образовательных программ дошкольного образования. Присмотр и ух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онтингент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1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25 037,2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6 8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24 517,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41 3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8 477,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64 401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70 234,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425" w:right="709" w:gutter="0" w:header="709" w:top="765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одпрограммы 2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«Развитие обще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и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дополнительного образования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де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</w:r>
    </w:p>
    <w:tbl>
      <w:tblPr>
        <w:tblW w:w="107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7022"/>
      </w:tblGrid>
      <w:tr>
        <w:trPr>
          <w:trHeight w:val="50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дпрограммы (соисполнитель подпрограммы)  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равление образования администрации Николь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ое казенное учреждение «Центр обслуживания бюджетных учрежде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ое казенное учреждение «Центр бухгалтерского учета и отчетности Никольского муниципального района».</w:t>
            </w:r>
          </w:p>
        </w:tc>
      </w:tr>
      <w:tr>
        <w:trPr>
          <w:trHeight w:val="58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частники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ые бюджетные обще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ые бюджетные образовательные учреждения дополнительного образования.</w:t>
            </w:r>
          </w:p>
        </w:tc>
      </w:tr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и задачи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Цель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1. 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 Модернизация содержания образования и образовательной среды в соответствии с обновленными ФГО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 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 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 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персонифицированного финансирования дополнительного образования в рай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еспечение в спортивной организации сферы образования переход на программы спортивной подготовки, в детско-юношеской спортивной школе не менее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ализация регионального проекта «Цифровая образовательная сре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еализация регионального проекта «Современная школ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оздание условий для обеспечения образовательного процесса в части нераспространения новой коронавирусной инфе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Реализация регионального проекта «Патриотическое воспитание граждан Российской Федерации»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Целевые показател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 Средняя наполняемость классов в городской мес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 Средняя наполняемость классов в сельской местности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 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. 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ичество зданий общеобразовательных организаций, в которых выполнены мероприятия по благоустройству зданий (е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. Доля обучающихся, в том числе детей-инвалидов и детей с ОВЗ, охваченных профориентационной работой, в общей численности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. Доля школьников, которым предоставлена возможность обучаться в соответствии с основными современными требованиями, в общей численности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. Доля школьников, обучающихся по ФГОС, в общей численности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.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. Доля детей, охваченных мероприятиями муниципального, регионального, уровня в общей численности детей в возрасте от 7 до 18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Доля детей, охваченных образовательными программами дополнительного образования детей, в общей численности детей и молодежи в возрасте 5-18 лет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Количество обучающихся, осуществляющих программы спортивной подгот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человек в го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дагогические работники, в том числе наставники без педагогическ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ководит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влекаемые специалисты, в том числе из предприятий реального сектора экономики, образовательные волонтер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 мероприятий (ед. в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ло участников (чел. в го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ед., количество образовательных организац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Доля общеобразовательных организаций, внедривших целевую модель цифровой образовательной среды в отчетном году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Доля общеобразовательных организаций, оснащенных в целях внедрения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Доля педагогических работников, использующих сервисы федеральной информационно-сервисной платформы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Численность детей, осваивающих учебных предмет «Технология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Численность детей, осваивающих учебных предмет «Информатика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Численность детей, занимающихся шахматами на постоянной основе,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Численность человек, ежемесячно вовлеченных в программу социально-культурных компетенций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Количество проведенных на площадке Центров образования цифрового и гуманитарного профилей «Точка роста» социокультурных мероприятий (е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Повышение квалификации педагогов Центров образования цифрового и гуманитарного профилей «Точка роста» по предмету «Технология», ежегодно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Повышение квалификации иных сотрудников Центров образования цифрового и гуманитарного профилей «Точка роста», ежегодно (%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ед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 Численность обучающихся, ежемесячно использующих инфраструктуру центров «Точка роста» для дистанционного образования (человек в го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0 - 2025 годы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«Общий объем бюджетных ассигнований на реализацию подпрограммы 2 составляет 2 571 831,9  тыс. руб.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0 год – 364 596,6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1 год – 405 139,1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2 год – 451 265,6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3 год – 516 087,4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4 год -  417 742,3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5 год – 417 000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 средств федерального бюджета – 168 474,7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  17 690,8  тыс. руб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1 год –  27 921,5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2 год – 27 794,7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3 год – 30 269,9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4 год -  38 482,9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5 год – 26 314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собственных средств областного бюджета – 1 723 049,3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260 605,8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268 774,1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313 893,3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365 644,4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250 659,6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5 год – 263 472,1 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обственных доходов бюджета – 680 307,9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86 300,0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108 443,5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109 577,6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120 173,1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128 599,8 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5 год – 127 213,9  тыс. руб.</w:t>
            </w: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жидаемые результаты реализаци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 период с 2020 года по 2025 год планируется достижение следующих показа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 Увеличение средней наполняемости классов в городской местности до 24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 Увеличение средней наполняемости классов в сельской местности до 6 челов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 – 42,9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 –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 Доля общеобразовательных учреждений, осуществляющих дистанционное обучение обучающихся, в общей численности общеобразовательных учреждений – 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- 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. Доля детей – инвалидов в возрасте от 5 до 18 лет, получающих дополнительное образование, в общей численности детей - инвалидов такого возраста – 45,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ичество зданий общеобразовательных организаций, в которых выполнены мероприятия по благоустройству зданий (1 ед.)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оля обучающихся, в том числе детей-инвалидов и детей с ОВЗ, охваченных профориентационной работой, в общей численности обучающихся – 95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. 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до 93,3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. Рост доли школьников, обучающихся по федеральным государственным образовательным стандартам, в общей численности школьников –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. 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- до 95,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. Рост доли детей, охваченных мероприятиями муниципального и регионального уровня в общей численности детей в возрасте от 7 до 18 лет - до 95,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 до 5 %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Доля детей, охваченных образовательными программами дополнительного образования детей, в общей численности детей и молодежи в возрасте 5-18 лет -77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- до 0,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 увеличится до 2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чество обучающихся, осуществляющих программы спортивной подготовки не менее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654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дагогические работники, в том числе наставники без педагогического образования (100 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ководители (100 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влекаемые специалисты, в том числе из предприятий реального сектора экономики, образовательные волонтеры и др. (100 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 мероприятий (20 ед. в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ло участников (327 чел. в го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от 1 до 10 ед., количество образовательных организац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от 7% до 16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от 7% до 71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от 4% до 35 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от 4% до 15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Доля общеобразовательных организаций, внедривших целевую модель цифровой образовательной среды в отчетном году (от 6% до 20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Доля общеобразовательных организаций, оснащенных в целях внедрения цифровой образовательной среды – 2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 – 15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Доля педагогических работников, использующих сервисы федеральной информационно-сервисной платформы цифровой образовательной среды – 2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 – 20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Численность детей, осваивающих учебных предмет «Технология» на базе Центров образования цифрового и гуманитарного профилей «Точка роста» (от 1218 человек до 1834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от 275 человек до 440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Численность детей, осваивающих учебных предмет «Информатика» на базе Центров образования цифрового и гуманитарного профилей «Точка роста» (от 535 человек до 814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от 1144 человек до 1746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Численность детей, занимающихся шахматами на постоянной основе, на базе Центров образования цифрового и гуманитарного профилей «Точка роста» (от 40 человек до 280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от 200 человек до 1400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Численность человек, ежемесячно вовлеченных в программу социально-культурных компетенций (от 200 человек до 1400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Количество проведенных на площадке Центров образования цифрового и гуманитарного профилей «Точка роста» социокультурных мероприятий (от 10 ед. до 70 е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Повышение квалификации педагогов Центров образования цифрового и гуманитарного профилей «Точка роста» по предмету «Технология», ежегодно (100 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Повышение квалификации иных сотрудников Центров образования цифрового и гуманитарного профилей «Точка роста», ежегодно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2 ед.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 – 4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 – 421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 – 270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 Численность обучающихся, ежемесячно использующих инфраструктуру центров «Точка роста» для дистанционного образования (человек в год) – 135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 – 100%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 – 9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 –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бщая характеристика сферы реализации подпрограммы 2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2018/2019 учебном году на территории Никольского муниципального района функционирует 15 общеобразовательных учреждений: 4 средних, 10 основных, 1 –для детей с ОВЗ. На селе расположено 12 школ (80%), в городе – 3 (20%). Контингент обучающихся школ - 2331 человек, из которых 1533 человека (65,8%) – обучающиеся городских образовательных учреждений, 798 человек (34,2%) – сельских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 целью обеспечения общедоступного общего образования независимо от места жительства обучающихся осуществляется финансирование малокомплектных школ по нормативу на класс-комплект. Оптимизация сети общеобразовательных учреждений не привела к сокращению школ с низкой наполняемостью (в 12 школах количество детей менее 100 человек)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онцентрация сельских школьников в более крупных образовательных учреждениях, в том числе базовых школах, осуществляется путем организации подвоза детей на занятия в 12 школах и создания условий проживания 51 человеку в 4 пришкольных интернатах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ероприятия по оптимизации сети общеобразовательных учреждений позволили улучшить показатели деятельности общеобразовательных учреждений, материальное состояние базовых школ, закупить автобусы на замену старых, открыть новые маршруты для доставки детей в базовые школы, сократить неэффективные расходы бюджета по отрасли «Образование»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2018/2019 учебном году введены ФГОС начального общего образования, основного общего образования (5-8 классы), во всех общеобразовательных учреждениях района, в МБОУ «СОШ №1 г. Никольска» - в 9 классах. 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альнейшее введение федерального государственного образовательного стандарта, внедрение профильного обучения и предпрофильной подготовки требуют организационно-методических мероприятий, обновления учебного оборудования, повышения квалификации педагогических и руководящих работников общего образования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оритетным направлением муниципальной системы образования является повышение доступности и качества услуг в сфере образования для детей с ограниченными возможностями здоро-вья, детей-инвалидов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а основании закона области от 17 декабря 2007 года № 1719-ОЗ «О наделении органов местного самоуправления отдельными государственными полномочиями в сфере образования» (с последующими изменениями), органы местного самоуправления наделены отдельными государственными полномочиями по содержанию и обучению детей с ограниченными возможностями здоровья, в том числе детей-сирот и детей оставшихся без попечения родителей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ыполнение программных мероприятий создаст условия для совершенствования материально-технической и реабилитационной базы образовательных учреждений, реализации дистанционных образовательных технологий, инклюзивного образования детей-инвалидов, детей с ограниченными возможностями здоровья и детей, не имеющих нарушений развития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оритетным направлением модернизации образования становится системная информатизация образования - переход от обучения техническим и технологическим аспектам работы с компьютерным оборудованием к созданию, отбору и использованию электронного образовательного контента, электронных изданий и ресурсов, в том числе сети Интернет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 состоянию на 01.09.2018г. года численность учителей в общеобразовательных учреждениях Никольского муниципального района составляет 276 человек, из них с высшим образованием – 205человек (74,3%). Актуальной проблемой является старение кадров: количество молодых педагогов, работающих в сельских школах, увеличивается незначительно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2018/2019 учебном году 92% учителей активно использовали информационные технологии в образовательном процессе. Вместе с тем, из 454 компьютеров, имеющихся в общеобразовательных учреждениях района, более половины компьютеров не отвечают современным требованиям и нуждаются в замене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еобходимо также продолжать оснащение образовательных учреждений цифровым учебно-лабораторным оборудованием, мультимедийными проекторами, программно-техническими комплексами на базе интерактивной доски, другими современными программно-аппаратными средствами обучения для реализации ФГОС начального общего и основного общего образования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се общеобразовательные учреждения имеют широкополосный доступ к сети Интернет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зданы условия для дистанционного обучения детей-инвалидов.  Необходимо обеспечение школ оборудованием для организации дистанционного образования не только детей-инвалидов, но и школьников малокомплектных школ, профильного обучения в старшей школе. 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аким образом, 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, которая отвечает современным потребностям образовательного процесса. 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Значимым параметром в оценке качества образования, предоставляемого образовательными учреждениями района, являются результаты государственной итоговой аттестации обучающихся 11-х классов в форме единого государственного экзамена (ЕГЭ) и обучающихся 9-х классов в форме основного государственного экзамена (ОГЭ)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едние баллы ЕГЭ выпускников школ района по русскому языку, математике (ПУ), физике, химии, географии, литературе имеют положительную динамику. В 2018 году 8 выпускников ОУ набрали 90 баллов и более по русскому языку и 1 человек по истории. Результаты ОГЭ: по русскому языку справляемость – 98,2%; по математике – 94,0%. Качество знаний по русскому языку – 66,8%, по математике – 55%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независимой системы оценки качества образования на ступени начального общего образования в соответствии с требованиями ФГОС начального общего образования, перевод ЕГЭ с бумажного на электронный вариант в предстоящий период требует замены устаревшего компьютерного оборудования и программного обеспечения. Кроме того, необходима современная электронная система оценки качества образования для электронного мониторинга комплексного проекта модернизации образования, введения ФГОС общего образования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инициативы «Наша новая школа» особое внимание уделено работе с одаренными детьми. Дополнительное образование детей стало неотъемлемой частью общего образования в соответствии с требованиями ФГОС. 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слугами дополнительного образования пользуются 89,9% детей в возрасте от 5 до 18 лет. Возможность получения дополнительного образования детьми обеспечивают МБОУ ДО «Никольский районный ЦДО», МБОУ ДО Никольская ДЮСШ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одаренных детей дает весомые результаты: значительно выросло количество обучающихся - участников предметных олимпиад, творческих конкурсов и фестивалей. Учащиеся района добиваются значительных успехов на областном уровне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ребуется отработка модели выявления и сопровождения одаренных детей по всей образовательной вертикали общего образования района, основой этого является создание условий для взаимодействия школ и учреждений дополнительного образования через систему районных мероприятий, укрепления материально-технической и учебно-методической базы, кадрового потенциала районных учреждений дополнительного образования детей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ольшое значение для обеспечения качества образования имеет создание комфортных условий образовательного процесса. Современные требования к условиям предоставления общего образования предусматривают обеспечение всем обучающимся гарантий безопасности и сохранения здоровья, полного соответствия учебных зданий и помещений установленным санитарным нормам. В 2018 проведен капитальный ремонт кровли МБОУ «Теребаевская ООШ» на сумму 1185,7695 тыс. руб., ремонт мини-стадиона МБОУ ДО Никольская ДЮСШ на сумму 4842,77140 тыс. руб., проведены противоаварийные работы в МБОУ «СОШ №1 г. Никольска». Ежегодно проводятся текущие косметические ремонты во всех школах района (выравнивание стен, отделка пищеблоков современными материалами, устранение дефектов напольных покрытий и др.), установлены кнопки тревожной сигнализации в 5ОУ, видеонаблюдение в 2 ОУ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ыделение средств на улучшение материально-технической базы образовательных организаций, на закупку оборудования способствовало росту доли обучающихся, которым предоставлены основные виды современных условий обучения (76,8%)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вершенствование организации питания обучающихся в общеобразовательных учреждениях, а также развитие сети школьных столовых позволило увеличить охват обучающихся горячим питанием до 99,1%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ведена комплексная модернизация финансово-экономических и организационно-управленческих механизмов системы образования (нормативное подушевое финансирование, система оплаты труда, ориентированная на результат, общественное участие в управлении образованием и оценке его качества, публичная отчетность образовательных учреждений). Результатом стало расширение самостоятельности образовательных учреждений, повышение ответственности руководителей и педагогов за результаты деятельности, усиление прозрачности системы образования для общества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истеме общего образования работает 480 человек, в том числе учителей – 252 человека. Средняя заработная плата на 1 работника в 2018 году составила 31697-00 рублей. В учреждениях дополнительного образования детей работает 26 человек, средняя заработная плата на 1 работника составила 31944=00 рубля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еобходимо совершенствование системы оплаты труда педагогического и административно-управленческого персонала в учреждениях образования, учитывающей качество и результативность их деятельности, стимулирующей профессиональное развитие, поддержание средней заработной платы педагогических работников школ на уровне не ниже средней заработной платы по экономике области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аким образом, остаются и возникают следующие острые проблемы, требующие решения: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сутствие возможности выбора школьниками программ профильного обучения в соответствии со своими склонностями и способностями;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изкие темпы обновления учебно-материальной базы и номенклатуры услуг учреждений дополнительного образования детей для развития системы сопровождения и поддержки одаренных детей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ыполнение программных мероприятий создаст условия для успешного функционирования муниципальной системы образования и позволит осуществить комплексный подход к модернизации образования, введение ФГОС общего образования, дистанционному обучению, инклюзивному образованию детей-инвалидов, развитию системы оценки качества образования. 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Качественная подготовка выпускников школ в перспективе окажет благоприятное влияние на социально-экономическое развитие Никольского муниципального района и Вологодской области. 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оритеты государственной политики в сфере общего и дополнительного образования детей сформированы с учетом стратегических направлений, представленных в следующих нормативных правовых документах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Закона Российской Федерации от 29.12.2012 года № 273 "Об образовании в Российской Федерации" (с изменениями и дополнениями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Национальной образовательной инициативы «Наша новая школа» (утверждена Президентом РФ 4 февраля 2010 г.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каза Президента Российской Федерации от 7 мая 2018 г. № 204 «О национальных целях и стратегических задачах развития РФ на период до 2024 года»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осударственной программы РФ «Развитие образования», утвержденной постановлением Правительства РФ от26.02.2017 №1642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осударственной программы «Развитие образования Вологодской области на 2021-2025 годы», утвержденной Постановлением Правительства Вологодской области от 28.01.2019 №74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ратегии социально-экономического развития Никольского муниципального района Вологодской области на период до 2030 года», утвержденной решением Представительного собрания от14.12.2018 №102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лана мероприятий по реализации Стратегии социально-экономического развития Никольского муниципального района Вологодской области на период до 2030 года», утвержденной Постановлением администрации Никольского муниципального района от 21.03.2019 г.  № 237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ратегии развития Вологодской области на период до 2020 года, утвержденной постановлением Правительства Вологодской области от 3 марта 2009 года № 398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инципиальные изменения в системе общего и дополнительного образования детей будут происходить в следующих направлениях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одернизация содержания общего и дополнительного образования детей в условиях введения ФГОС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птимизация сети и развитие инфраструктуры учреждений общего и дополнительного образования детей для обеспечения доступности образовательных услуг и качественных условий образования, независимо от территории проживания и возможностей здоровь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беспечение современных требований к условиям организации образовательного процесса в образовательных учреждениях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организационно - экономических механизмов, повышающих эффективность использования финансовых ресурсов, обеспечивающих реализацию приоритетов развития образования области на среднесрочную перспективу; формирование комплексной системы выявления и поддержки одаренных дет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имулирование инновационной деятельности образовательных учреждений, поддержка лучших образовательных учреждений и лучших педагог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системы обеспечения доступных качественных услуг общего, специального коррекционного образования детям с ограниченными возможностями здоровья, детям-инвалид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еспечение психолого-медико-педагогического сопровождения дет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единой образовательной телекоммуникационной среды, в том числе единой электронной образовательной среды в образовательных учреждения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еспечение доступа к образовательным ресурсам глобальной сети Интернет, внедрение дистанционных образовательных технологий обучения, электронных образовательных ресурс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институтов общественного участия в образователь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системы оценки качества образова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Раздел 2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Ц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ели, задачи, целевые индикаторы и показатели, основные ожидаемые конечные результаты подпрограммы 2 муниципальной программы, сроки и этапы реализ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одпрограммы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Целью подпрограммы 2 муниципальной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ограмма предусматривает реализацию ряда задач и достижение соответствующих задача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Задач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</w:r>
      <w:r>
        <w:rPr>
          <w:rFonts w:cs="Times New Roman" w:ascii="Times New Roman" w:hAnsi="Times New Roman"/>
          <w:sz w:val="24"/>
          <w:szCs w:val="24"/>
        </w:rPr>
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Модернизация содержания образования и образовательной среды в соответствии с обновленными ФГОС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ерсонифицированного финансирования дополнительного образования в район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 спортивной организации сферы образования переход на программы спортивной подготовки, в детско-юношеской спортивной школе не менее 10%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Цифровая образовательная среда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Современная школа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образовательного процесса в части нераспространения новой коронавирусной инфекц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услуг распределительно - 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Патриотическое воспитание граждан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Показатели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едняя наполняемость классов в городской мест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едняя наполняемость классов в сельской мест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. Доля общеобразовательных учреждений, осуществляющих дистанционное обучение обучающихся, в общей численности общеобразовательных учрежде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7. Доля детей – инвалидов в возрасте от 5 до 18 лет, получающих дополнительное образование, в общей численности детей - инвалидов такого возрас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8. Количество зданий общеобразовательных организаций, в которых выполнены мероприятия по благоустройству зданий (ед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0. Доля обучающихся, в том числе детей-инвалидов и детей с ОВЗ, охваченных профориентационной работой, в общей численности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1. Доля школьников, которым предоставлена возможность обучаться в соответствии с основными современными требованиями, в общей численности школьник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2. Доля школьников, обучающихся по ФГОС, в общей численности школьник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3.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оля детей, охваченных мероприятиями муниципального, регионального, уровня в общей численности детей в возрасте от 7 до 18 ле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6. Доля детей, охваченных образовательными программами дополнительного образования детей, в общей численности детей и молодежи в возрасте 5-18 ле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оличество обучающихся, осуществляющих программы спортивной подготов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человек в год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2. Доля отдельных групп сотрудников, прошедших переподготовку (повышение квалификации) по программам (курсам, модулям)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а) педагогические работники, в том числе наставники без педагогического 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уководител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) привлекаемые специалисты, в том числе из предприятий реального сектора экономики, образовательные волонтеры и др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мероприятий (ед. в год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исло участников (чел. в год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ед., количество образовательных организаций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9. Доля общеобразовательных организаций, внедривших целевую модель цифровой образовательной среды в отчетном году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0. Доля общеобразовательных организаций, оснащенных в целях внедрения цифровой образовательной сре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Доля педагогических работников, использующих сервисы федеральной информационно-сервисной платформы цифровой образовательной сре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4. Численность детей, осваивающих учебных предмет «Технология» на базе Центров образования цифрового и гуманитарного профилей «Точка роста»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6. Численность детей, осваивающих учебных предмет «Информатика» на базе Центров образования цифрового и гуманитарного профилей «Точка роста»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8. Численность детей, занимающихся шахматами на постоянной основе, на базе Центров образования цифрового и гуманитарного профилей «Точка роста»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Численность человек, ежемесячно вовлеченных в программу социально-культурных компетенций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1. Количество проведенных на площадке Центров образования цифрового и гуманитарного профилей «Точка роста» социокультурных мероприятий (ед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2. Повышение квалификации педагогов Центров образования цифрового и гуманитарного профилей «Точка роста» по предмету «Технология», ежегодно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3. Повышение квалификации иных сотрудников Центров образования цифрового и гуманитарного профилей «Точка роста», ежегодно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ед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8. Численность обучающихся, ежемесячно использующих инфраструктуру центров «Точка роста» для дистанционного образования (человек в год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езультате реализации подпрограммы 2 муниципальной программы будет обеспечено достижение к 2025 году следующих 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. Увеличение средней наполняемости классов в городской местности до 24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2. Увеличение средней наполняемости классов в сельской местности до 6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 – 42,9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 –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5. Доля общеобразовательных учреждений, осуществляющих дистанционное обучение обучающихся, в общей численности общеобразовательных учреждений – 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- 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7. Доля детей – инвалидов в возрасте от 5 до 18 лет, получающих дополнительное образование, в общей численности детей - инвалидов такого возраста – 45,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личество зданий общеобразовательных организаций, в которых выполнены мероприятия по благоустройству зданий (1 ед.)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оля обучающихся, в том числе детей-инвалидов и детей с ОВЗ, охваченных профориентационной работой, в общей численности обучающихся – 95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1. 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до 93,3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2. Рост доли школьников, обучающихся по федеральным государственным образовательным стандартам, в общей численности школьников – до 10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3. 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- до 95,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4. Рост доли детей, охваченных мероприятиями муниципального и регионального уровня в общей численности детей в возрасте от 7 до 18 лет - до 95,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 до 5 %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Доля детей, охваченных образовательными программами дополнительного образования детей, в общей численности детей и молодежи в возрасте 5-18 лет -77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- до 0,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 увеличится до 2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ичество обучающихся, осуществляющих программы спортивной подготовки не менее 1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654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Доля отдельных групп сотрудников, прошедших переподготовку (повышение квалификации) по программам (курсам, модулям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дагогические работники, в том числе наставники без педагогического образования (100 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уководители (100 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влекаемые специалисты, в том числе из предприятий реального сектора экономики, образовательные волонтеры и др. (100 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мероприятий (20 ед. в го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исло участников (327 чел. в год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от 1 до 10 ед., количество образовательных организац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от 7% до 16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от 7% до 71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от 4% до 35 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от 4% до 15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Доля общеобразовательных организаций, внедривших целевую модель цифровой образовательной среды в отчетном году (от 6% до 20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Доля общеобразовательных организаций, оснащенных в целях внедрения цифровой образовательной среды – 2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 – 1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Доля педагогических работников, использующих сервисы федеральной информационно-сервисной платформы цифровой образовательной среды – 2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 – 2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Численность детей, осваивающих учебных предмет «Технология» на базе Центров образования цифрового и гуманитарного профилей «Точка роста» (от 1218 человек до 1834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от 275 человек до 440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Численность детей, осваивающих учебных предмет «Информатика» на базе Центров образования цифрового и гуманитарного профилей «Точка роста» (от 535 человек до 814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от 1144 человек до 1746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Численность детей, занимающихся шахматами на постоянной основе, на базе Центров образования цифрового и гуманитарного профилей «Точка роста» (от 40 человек до 280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от 200 человек до 1400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Численность человек, ежемесячно вовлеченных в программу социально-культурных компетенций (от 200 человек до 1400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Количество проведенных на площадке Центров образования цифрового и гуманитарного профилей «Точка роста» социокультурных мероприятий (от 10 ед. до 70 е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Повышение квалификации педагогов Центров образования цифрового и гуманитарного профилей «Точка роста» по предмету «Технология», ежегодно (100 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Повышение квалификации иных сотрудников Центров образования цифрового и гуманитарного профилей «Точка роста», ежегодно (100%)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2 ед.)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 – 4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 – 421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 – 270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Численность обучающихся, ежемесячно использующих инфраструктуру центров «Точка роста» для дистанционного образования (человек в год) – 135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 – 100%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100%)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 (100%)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 – 9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 –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аздел 3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Характеристика основных мероприятий подпрограммы 2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достижения цели и решения задач подпрограммы 2 муниципальной программы предусматривается реализация основных мероприят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1. 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реализация общеобразовательных программ образовательными учреждениями района, обеспечение устойчивого развития системы образования в условиях модернизации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осуществления данного мероприятия предусматривае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 предоставление субсидий общеобразовательным учреждениям на финансовое обеспечение выполнения муниципального задания на оказание муниципальных услуг (выполнение работ) по предоставлению общедоступного и бесплатного начального общего, основного общего, среднего общего образова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zh-CN"/>
        </w:rPr>
        <w:t>- обеспечение за счет средств областного бюджета расходов на оплату труда работников общеобразовательных учреждений, в том числе в части ежемесячного денежного вознаграждения в размере 5000 рублей за классное руководство педагогическим работникам муниципальных общеобразовательных организаций (за исключением расходов на оплату труда обслуживающего персонала, осуществляемых за счет средств районного бюджета (</w:t>
      </w:r>
      <w:r>
        <w:rPr>
          <w:rFonts w:eastAsia="Times New Roman" w:cs="Times New Roman" w:ascii="Times New Roman" w:hAnsi="Times New Roman"/>
          <w:sz w:val="25"/>
          <w:szCs w:val="25"/>
          <w:u w:val="single"/>
          <w:lang w:eastAsia="zh-CN"/>
        </w:rPr>
        <w:t>с 1 января 2015 года</w:t>
      </w:r>
      <w:r>
        <w:rPr>
          <w:rFonts w:eastAsia="Times New Roman" w:cs="Times New Roman" w:ascii="Times New Roman" w:hAnsi="Times New Roman"/>
          <w:sz w:val="25"/>
          <w:szCs w:val="25"/>
          <w:lang w:eastAsia="zh-CN"/>
        </w:rPr>
        <w:t>)); расходов на приобретение средств обучения и воспитания, необходимых для организации образовательной деятельности; расходов на приобретение учебников, учебных пособий, игр, игрушек (за исключением расходов на содержание зданий и коммунальных расходов, осуществляемых за счет средств районного бюджета)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в общеобразовательных организациях, расположенных в сельской местности, условий для занятий физической культурой и спортом; создание условий для инклюзивного образования детей – инвалидов: мероприяти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о материально-техническому обеспечению информационной инфраструктуры образовательного пространства района, созданию и внедрению информационных систем и электронного документооборота в управлении системой образования, созданию и поддержке системы дистанционного обучени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информационное обеспечение работы с одаренными детьми в образовательных учреждениях района; участие в экспедициях, походах; проведение мероприятий районного уровня с одаренными детьми и участие в мероприятиях областного уровня (олимпиады, слеты, смотры, конкурсы, фестивали, игры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создание условий для инклюзивного образования детей – инвалидов и детей с ограниченными возможностями здоровья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в общеобразовательных организациях, организациях дополнительного образования (в том числе в организациях, осуществляющих образовательную деятельность по адаптированным основным образовательным программам) условий для получения детьми-инвалидами качественного образования: создание архитектурной доступности в структурно-функциональных зонах объекта социальной инфраструктуры (оборудование доступными элементами информации об объекте; устройство входных калиток; устройство пешеходных дорожек для передвижения инвалидов к зданию; установка тактильных средств на покрытии пешеходных путей, дублирование входных лестниц пандусами или другими устройствами подъема, оборудование входных лестниц поручнями, устройство парковки (стоянки) автомобиля инвалида, оборудование площадки перед входом в здание навесом; расширение дверных проемов дверей на входе в здание с последующей установкой дверей; устройство в тамбуре твердого покрытия, не допускающего скольжения при намокании, установка звуковых информаторов; установка поручней на лестницах внутри здания, дублирование лестниц внутри здания пандусами или другими устройствами подъема; расширение дверных проемов дверей с последующей установкой дверей; демонтаж дверных порогов, замена напольных покрытий в местах демонтажа дверей, порогов или устранения перепадов высот, установка перил вдоль стен внутри здания; устройство тактильной разметки на путях движения, дублирование обозначения помещений рельефными знаками; оборудование системой индивидуального прослушивания; оборудование санитарно-гигиенических помещений поручнями, штангами, поворотными или откидными сидениями, крючками (для одежды; костылей и других принадлежностей; двусторонней связью с диспетчерами или дежурным, создание или оборудование отдельной санитарно-гигиенической комнаты для инвалидов на кресле-коляске; оборудование комплексной (визуальные, звуковые и тактильные) для всех категорий инвалидов системой средств информации и системой сигнализации об опасности; переоборудование и приспособление раздевалок, спортивных и актовых залов, столовых, библиотек, учебных кабинетов, кабинетов педагогов-психологов, учителей-логопедов, комнат психологической разгрузки, медицинских кабинетов с учетом требований СП 136.13330.2012 и СП 59.13330.2016 (установка поручней, расширение дверных проемов, устранение перепадов высот, порогов, оснащение специализированной мебелью и оборудованием для инвалидов и т.д.) и т.д.; оснащение кабинетов педагога-психолога, учителя-логопеда и учителя-дефектолога, кабинета психологической разгрузки (сенсорной комнаты), учебных кабинетов специальным учебным (специальные учебники для реализации адаптированных образовательных программ, учебные пособия и дидактические материалы), специальным реабилитационным, специальным компьютерным оборудованием, специальными техническими средствами обучения коллективного и индивидуального пользования в соответствии с учетом разнообразных особых образовательных потребностей и индивидуальных возможностей детей-инвалидов в соответствии с федеральными государственными образовательными стандартами начального общего образования обучающихся с ограниченными возможностями здоровья и обучающихся с умственной отсталостью; оснащение специально оборудованным автотранспортом для перевозки детей-инвалидов); оснащение специальным оборудованием для дистанционного общего и дополнительного образования детей-инвалид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Основное мероприятие 2. Предоставление питания на льготных условиях отдельным категориям обучающих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ероприятия: обеспечение предоставления мер социальной поддержки детей из малоимущих и многодетных семей, а также детей, состоящих на учете в туберкулезном диспансер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рамках осуществления данного мероприятия осуществляется финансовое обеспечение предоставления  льготного питания обучающимся по очной форме обучения в муниципальных общеобразовательных учреждениях из числа детей из малоимущих семей, многодетных семей, детей, состоящих на учете в противотуберкулезном диспансере в соответствие с законом области от 17 декабря 2007 года № 1719-ОЗ «О наделении органов местного самоуправления государственными полномочиями в сфере образования» (с изменениями и дополнениям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3. 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обеспечение предоставления мер социальной поддержки детей с ограниченными возможностями здоровья, детей-инвалидов, детей из малоимущих и многодетных семей, а также детей, состоящих на учете в туберкулезном диспансер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осуществления данного мероприятия предусматривается за счет средств областного бюджета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бласти от 17 декабря 2007 года N 1719-ОЗ «О наделении органов местного самоуправления отдельными государственными полномочиями в сфере образования»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едоставление питания детям с ограниченными возможностями здоровья, детям-инвалидам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двухразовым питанием детей с ограниченными возможностями здоровья, детей-инвалидов, обучающихся в соответствующей муниципальной организации, осуществляющей образовательную деятельность по адаптированным основным общеобразовательным программам, но не проживающих в не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мер социальной поддержки детей с ограниченными возможностями здоровья, обучающихся по адаптированным основным общеобразовательным программам индивидуально на дому в части предоставления ежемесячной денежной выплаты на пита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4. 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основным общеобразовательным программ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реализация адаптированных основных общеобразовательных програм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осуществления данного мероприятия предусматривается предоставление муниципальным учреждениям, осуществляющим образовательную деятельность по адаптированным основным общеобразовательным  программам, субсидии на финансовое обеспечение выполнения  муниципального задания на оказание услуг (выполнение работ);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, создание универсальной безбарьерной среды для инклюзивного образования детей-инвалид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5. 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обеспечение предоставления мер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реализации данного мероприятия предусматривается 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 в соответствии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6. Дополнительные меры по стимулированию педагогических работников и повышение статуса педагогических работ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силение социальной защищенности педагогических работников района, создание условий для закрепления педагогических кадров образовательных учрежде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данного мероприятия предусматривается предоставление единовременных выплат педагогическим работникам в соответствии с Законом области от 28 апреля 2010 года № 2271-ОЗ «О единовременных выплатах педагогическим работникам, проживающим и работающим в сельской местности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NewRomanPSMT;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7. Обеспечение транспортной доступност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NewRomanPSMT;Times New Roman" w:cs="Times New Roman" w:ascii="Times New Roman" w:hAnsi="Times New Roman"/>
          <w:bCs/>
          <w:sz w:val="24"/>
          <w:szCs w:val="24"/>
          <w:lang w:eastAsia="zh-CN"/>
        </w:rPr>
        <w:t>Цель мероприятия: обеспечение качественного общего образования при эффективном использовании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еализация данного мероприятия предусматривает обеспечение софинансирования за счет средств районного бюджета при предоставлении областных субсидий бюджету району на приобретение автомобильного транспорта для организации подвоза обучающихся, в том числе на замену имеющегося, в целях поддержки мероприятий по оптимизации сети общеобразователь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8. Организация предоставления дополнительного образования в учреждениях дополните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реализация дополнительных образовательных общеразвивающих програм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осуществлении данного мероприятия предусматривае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 предоставление субсидий учреждениям дополнительного образования на финансовое обеспечение выполнения муниципального задания на оказание услуг (выполнение работ) по предоставлению дополнительного образования детей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рганизацию районных мероприятий с детьми и подростками, подготовку методических рекомендаций по организации воспитательной работы и дополнительному образованию детей в образовательных учреждениях район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9. Модернизация содержания общего и дополнительного образова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создание условий для удовлетворения потребностей граждан, общества и рынка труда в качественном образован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данного мероприятия включает в себя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меры по нормативно - правовому, организационно-управленческому обеспечению введения ФГОС, духовно-нравственного развития и воспитания обучающихся, организации формирования культуры здорового и безопасного образа жизни школьников, обеспечению региональных, национальных и этнокультурных особенностей содержания образования, поддержке социально-педагогических инициатив, направленных на развитие муниципальной системы образов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0. Создание условий для функционирования и обеспечения системы персонифицированного финансирования дополнительного образования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основного мероприятия: обеспечение равной доступности качественного дополнительного образования посредством введения системы персонифицированного финансирования дополните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уществления данного основного мероприятия предусматривае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материально-технического обеспечения образовательных организаций, в том числе приобретение компьютерного оборудования, оборудования для образовательной робототехники, 3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я, программного обеспечения, учебно-наглядных пособий, и иных материальных объектов, необходимых для организации образовательной деятельност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беспечение информационной инфраструктуры системы дополнительного образования район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внедрение информационных систем учета детей, занимающихся по программам дополнительного образования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с обучающимися по дополнительным общеобразовательным общеразвивающим программам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и тиражирование сертификатов дополните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1. Пристройка, реконструкция, капитальный ремонт (ремонт) общеобразовательных организаций Николь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осуществления данного основного мероприятия предусматрива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ение капитального ремонта объектов социальной и коммунальной инфраструктур муниципальной собствен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троительство (реконструкция) и пристрой зданий общеобразовательных организаций Никольского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сновное мероприятие 12. 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 основного мероприят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77%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амках осуществления данного основного мероприятия предусматривается 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указанное мероприятие предоставляются субсидии подведомственным муниципальным образовательным организациям дополнительного образования 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проведения открытых онлайн-уроков, реализуемых с учетом опыта и моделей образовательных онлайн-платформ, в том числе «Проектория», «Сириус. Онлайн», «Уроки настоящего» и других аналогичных платформ, направленных на раннюю профессиональную ориентацию обучающихс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участия обучающихся области в проекте «Билет в будущее», в том числе получение рекомендаций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условий для получения детьми с ограниченными возможностями здоровья, детьми-инвалидами дополнительного образования, в том числе с использованием дистанционных технологий, в том числе информационные кампании, разработка и обеспечение внедрения дистанционных образовательных программ, мероприятия по развитию инфраструктуры для детей с ОВЗ и детей-инвалидов и други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целевой модели функционирования коллегиальных органов управления организацией, осуществляющей образовательную деятельность по дополнительным общеобразовательным общеразвивающим программам, на принципах вовлечения общественно-деловых объединений в целях участия представителей работодателей в принятии решений по вопросам управления развитием образовательной организации, в том числе обновления образовательных программ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условий для вовлечения организаций, осуществляющих образовательную деятельность по дополнительным общеобразовательным программам, в различные формы сопровождения, наставничества и шефств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условий для предоставления обучающимся 5 – 11 классов возможности освоения основных общеобразовательных программ по индивидуальному учебному плану, в том числе в сетевой форме, с зачетом результатов освоения ими дополнительных общеобразовательных общеразвивающих программ и программ профессионального обуч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3. Реализация регионального проекта «Цифровая образовательная среда».</w:t>
      </w:r>
    </w:p>
    <w:p>
      <w:pPr>
        <w:pStyle w:val="Normal"/>
        <w:widowControl w:val="false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ь основного мероприятия. 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оссийской Федерации.</w:t>
      </w:r>
    </w:p>
    <w:p>
      <w:pPr>
        <w:pStyle w:val="Normal"/>
        <w:widowControl w:val="false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указанное мероприятие предоставляются субсидии подведомственным муниципальным общеобразовательным организациям н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на внедрение целевой модели цифровой образовательной сре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общеобразовательных организациях и профессиональных образовательных организациях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на приобретение средств вычислительной техники, программного обеспечения и презентационного оборудования, позволяющего обеспечить доступ обучающихся, сотрудников и педагогических работников к цифровой образовательной инфраструктуре и контенту, а также автоматизации и повышения эффективности организационно-</w:t>
        <w:softHyphen/>
        <w:t>управленческих процессов в общеобразовательных организациях, в том числе повышение квалификации административно-управленческого персонала и педагого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оснащение (обновление) материально-технической базы образовательных организаций общего образования с целью внедрения цифровой образовательной сре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оснащение (обновление материально-технической базы) оборудованием, средствами обучения и воспитания образовательных организаций для внедрения цифровой образовательной сре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4. Реализация регионального проекта «Современная школа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Цель основного мероприятия. Создание (обновление) материально - технической база для формирования у обучающихся современных технологических и гуманитарных навыков. </w:t>
      </w:r>
    </w:p>
    <w:p>
      <w:pPr>
        <w:pStyle w:val="Normal"/>
        <w:widowControl w:val="false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указанное мероприятие предоставляются субсидии подведомственным муниципальным общеобразовательным организациям на:</w:t>
      </w:r>
    </w:p>
    <w:p>
      <w:pPr>
        <w:pStyle w:val="Normal"/>
        <w:widowControl w:val="false"/>
        <w:spacing w:lineRule="atLeast" w:line="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здание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Normal"/>
        <w:widowControl w:val="false"/>
        <w:spacing w:lineRule="atLeast" w:line="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здание и обеспечение функционирования центров естественно-научной и технологической направленностей в общеобразовательных организациях, расположенных в сельской местности и малых городах);</w:t>
      </w:r>
    </w:p>
    <w:p>
      <w:pPr>
        <w:pStyle w:val="Normal"/>
        <w:widowControl w:val="false"/>
        <w:spacing w:lineRule="atLeast" w:line="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.</w:t>
      </w:r>
    </w:p>
    <w:p>
      <w:pPr>
        <w:pStyle w:val="Normal"/>
        <w:widowControl w:val="false"/>
        <w:spacing w:lineRule="atLeast" w:line="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zh-C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сновное мероприятие 15. 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Цель мероприятия: обеспечение предоставления бесплатного горячего питания обучающимся, получающим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Мероприятие направлено на финансовое обеспечение бесплатного горячего питания обучающимся, получающим начальное общее образование в муниципальных образовательных организациях в соответствии с постановлением Правительства Вологодской области от 10 августа 2020 года № 915 «О внесении изменений в постановление Правительства области от 22 декабря 2012 года № 1243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16. Создание условий для обеспечения образовательного процесса ив части нераспространения новой коронавирусной инфек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Цель мероприятия: создать условий для обеспечения образовательного процесса ив части нераспространения новой коронавирусной инфек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Целевой показатель: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17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приобретение услуг распределительно - логистического центра на поставку товаров для муниципальных дошкольных образовательных и муниципальных обще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евой показатель: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8. Реализация регионального проекта «Патриотическое воспитание граждан Российской Федераци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ероприят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ащение государственных и муниципальных общеобразовательных организаций государственными символами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оказатель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реализации мероприяти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17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ых организаций, в том числе структурных подразделений указанных организаций, будут оснащены государственными символами Российской Федера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бщеобразовательные организации введена должность «советник директора по воспитанию и взаимодействию с детскими общественными объединениями в общеобразовательных организациях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4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Финансовое обеспечение реализации основных мероприятий подпрограммы 2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муниципальной программы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Общий объем бюджетных ассигнований на реализацию подпрограммы 2 составляет 2 571 831,9 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0 год – 364 596,6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1 год – 405 139,1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2 год – 451 265,6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3 год – 516 087,4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-  417 742,3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– 417 000,9  тыс. руб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 средств федерального бюджета – 168 474,7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  17 690,8  тыс. руб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1 год –  27 921,5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2 год – 27 794,7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3 год – 30 269,9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-  38 482,9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– 26 314,9  тыс. руб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1 723 049,3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260 605,8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1 год – 268 774,1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2 год – 313 893,3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3 год – 365 644,4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250 659,6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263 472,1  тыс. руб.,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обственных доходов бюджета – 680 307,9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86 300,0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1 год – 108 443,5 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2 год – 109 577,6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3 год – 120 173,1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128 599,8 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127 213,9  тыс. руб.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инансовое обеспечение</w:t>
      </w:r>
      <w:r>
        <w:rPr>
          <w:rFonts w:cs="Times New Roman" w:ascii="Times New Roman" w:hAnsi="Times New Roman"/>
          <w:sz w:val="23"/>
          <w:szCs w:val="23"/>
          <w:lang w:eastAsia="zh-CN"/>
        </w:rPr>
        <w:t xml:space="preserve"> подпрограммы 2 муниципальной программы за счет средств районного бюджет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редставлены в приложении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рогнозная (справочная) оценка привлечения средств областного бюджета, бюджетов поселений района, организаций для реализации подпрограммы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едения о прогнозной (справочной) оценке привлечения средств областного бюджета, бюджетов поселений района, организаций на реализацию целей подпрограммы 2 муниципальной программы представлены в приложении 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zh-CN"/>
        </w:rPr>
        <w:t>Раздел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zh-CN"/>
        </w:rPr>
        <w:t xml:space="preserve">Характеристика мер правового регулиров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едения об основных мерах правового регулирования в сфере реализации подпрограммы приведены в приложении 5 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ноз сводных показателей муниципальных заданий на оказание муниципальных услуг (выполнение работ) муниципальными учреждени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формация о сводных показателях муниципальных заданий на оказание образовательными учреждениями муниципальных услуг по годам реализации подпрограммы представлена в приложении 6 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8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нформация об инвестиционных проектах, реализуемых в рам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2 муниципальной програм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нформация об участии в реализации подпрограммы 2 муниципальной программы организаций с государственным и муниципальным участием, общественных, научных и иных организаций, внебюджетных фон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в реализации подпрограммы 2 муниципальной программы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ведения об участии органов местного самоуправления поселений муниципального образования в реализац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2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реализации подпрограммы 2 муниципальной программы органов местного самоуправления поселений района не предусмотрено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левых показателях (индикаторах) подпрограммы 2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3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69"/>
        <w:gridCol w:w="2843"/>
        <w:gridCol w:w="1121"/>
        <w:gridCol w:w="1117"/>
        <w:gridCol w:w="1118"/>
        <w:gridCol w:w="1118"/>
        <w:gridCol w:w="1118"/>
        <w:gridCol w:w="1118"/>
        <w:gridCol w:w="1118"/>
        <w:gridCol w:w="1118"/>
        <w:gridCol w:w="1118"/>
      </w:tblGrid>
      <w:tr>
        <w:trPr>
          <w:trHeight w:val="52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, направл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остижение цели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</w:t>
            </w:r>
          </w:p>
        </w:tc>
      </w:tr>
      <w:tr>
        <w:trPr>
          <w:trHeight w:val="5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е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</w:tr>
      <w:tr>
        <w:trPr>
          <w:trHeight w:val="50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25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03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редняя наполняемость классов в городской местност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</w:tr>
      <w:tr>
        <w:trPr>
          <w:trHeight w:val="48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редняя наполняемость классов в сельской местност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Доля детей-инвалидов в возрасте от 5 до 18 лет, получающих дополнительное образование, от общей численности детей-инвалидов данного возраст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</w:tr>
      <w:tr>
        <w:trPr>
          <w:trHeight w:val="3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Количество зданий общеобразовательных организаций, в которых выполнены мероприятия по благоустройству здан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Доля обучающихся, в том числе детей-инвалидов и детей с ОВЗ, охваченных профориентационной работой, в общей численности обучающихс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Модернизация содержания образования и образовательной среды в соответствии с обновленными ФГОС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Доля школьников, которым предоставлена возможность обучаться в соответствии с основными современными требованиями в общей численности школьник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</w:tr>
      <w:tr>
        <w:trPr>
          <w:trHeight w:val="28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Доля школьников, обучающихся по федеральным государственным образовательным стандартам, в общей численности школьник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 Доля детей, охваченных мероприятиями муниципального, регионального, всероссийского уровня в общей численности детей в возрасте от 7 до 18 лет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149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149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 Доля детей, охваченных образовательными программами дополнительного образования детей, в общей численности детей и молодежи в возрасте 5-18 лет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в район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 спортивной организации сферы образования переход на программы спортивной подготовки, в детско-юношеской спортивной школ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 Количество обучающихся, осуществляющие программы спортивной подготовк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1761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человек в год)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</w:tr>
      <w:tr>
        <w:trPr>
          <w:trHeight w:val="166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 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педагогические работники, в том числе наставники без педагогического образования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7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руководит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161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166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число мероприят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3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число участник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Цифровая образовательная сре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недрение целевой модели цифровой образовательной среды в общеобразовательных организациях и профессиональных образовательных организациях, обеспечение образовательных организаций материально-технической базой для внедрения цифровой образовательной среды,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 Доля общеобразовательных организаций, внедривших целевую модель цифровой образовательной среды в отчетном году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 Доля общеобразовательных организаций, оснащенных в целях внедрения цифровой образовательной сред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- сервисной платформе цифровой образовательной сред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 Доля педагогических работников, использующих сервисы федеральной информационно-сервисной платформы цифровой образовательной сред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Современ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(обновление) материально 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 Численность детей, осваивающих учебных предмет «Технология» на базе Центров образования цифрового и гуманитарного профилей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 Численность детей, осваивающих учебных предмет «Информатика» на базе Центров образования цифрового и гуманитарного профилей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 Численность детей, занимающихся шахматами на постоянной основе, на базе Центров образования цифрового и гуманитарного профилей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 Численность человек, ежемесячно вовлеченных в программу социально-культурных компетенц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 Количество проведенных на площадке Центров образования цифрового и гуманитарного профилей «Точка роста» социокультурных мероприят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Повышение квалификации педагогов Центров образования цифрового и гуманитарного профилей «Точка роста» по предмету «Технология», ежегодно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 Повышение квалификации иных сотрудников Центров образования цифрового и гуманитарного профилей «Точка роста», ежегодно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 Численность обучающихся, ежемесячно использующих инфраструктуру центров «Точка роста» для дистанционного образова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образовательного процесса в части нераспространения новой коронавирусной инфекции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9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Патриотическое воспитание граждан Российской Феде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снащение государственных и муниципальных общеобразовательных организаций государственными символами Российской Федер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1044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tbl>
      <w:tblPr>
        <w:tblW w:w="15838" w:type="dxa"/>
        <w:jc w:val="left"/>
        <w:tblInd w:w="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1946"/>
        <w:gridCol w:w="708"/>
        <w:gridCol w:w="2410"/>
        <w:gridCol w:w="1701"/>
        <w:gridCol w:w="1985"/>
        <w:gridCol w:w="1984"/>
        <w:gridCol w:w="1276"/>
        <w:gridCol w:w="1134"/>
        <w:gridCol w:w="992"/>
        <w:gridCol w:w="1134"/>
      </w:tblGrid>
      <w:tr>
        <w:trPr>
          <w:trHeight w:val="600" w:hRule="atLeast"/>
        </w:trPr>
        <w:tc>
          <w:tcPr>
            <w:tcW w:w="1583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порядке сбора информации и методике расчёта целевых показателей подпрограммы 2 муниципальной программ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стики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за сбор данных по целевому показателю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наполняемость классов в город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наполняемость классов в общеобразовательных учреждениях городск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средняя наполняемость классов в город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детей в общеобразовательных учреждениях городской мес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количество классов в общеобразовательных учреждениях город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2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наполняемость классов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наполняемость классов в общеобразовательных учреждениях сельск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средняя наполняемость классов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детей в общеобразовательных учреждениях сельской мес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количество классов в общеобразовательных учреждениях сельской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ю общеобразовательных организаций, в которых создана универсальная безбарьерная среда для инклюзивного образования детей –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я общеобразовательных организаций, в которых создана универсальная безбарьерная среда для инклюзивного образования детей –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количество общеобразовательных учреждений, где создан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безбарьерная среда для инклюзивного образования детей –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ю детей – инвалидов, которым созданы условия для получения качественного начального общего, основного общего, среднего обще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, которым созданы условия для получения качественного начального общего, основного общего, среднего обще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количество детей-инвалидов,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которым созданы условия для получения качественного начального общего, основного общего,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детей-инвалидов 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долю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я общеобразовательных учреждений, осуществляющих дистанционное обучение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учреждений, осуществляющих дистанционное обучение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ю детей – инвалидов в возрасте от 5 до 18 лет, получающих дополните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 в возрасте от 5 до 18 лет, получающих дополните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в возрасте от 5 до 18 лет, получающих дополните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детей-инвалидов  такого возра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в том числе детей-инвалидов и детей с ОВЗ, охваченных профориентационной работой, в общей численности обучающихся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долю обучающихся, в том числе детей-инвалидов и детей с ОВЗ, охваченных профориентационной работ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учающихся, в том числе детей-инвалидов и детей с ОВЗ, охваченных профориентационной рабо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в том числе детей-инвалидов и детей с ОВЗ, охваченных профориентационной рабо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качества образования, позволяет в динамике оценить результаты реализации мероприятий, направленных на улучшение качества образования. Определяется как отношение численности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. 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числен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школьников, которым предоставлена возможность обучаться в соответствии с основными современными требования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49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содержание образования, позволяет в динамике оценить результаты реализации мероприятий, направленных на обновление содержания образования. Определяется как отношение численности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 к общей численности школьников. 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школьников,  обучающихся по ФГ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школьников, обучающихся по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охвата учителей, использующих современные образовательные технологии. 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учителей, использующих современные образовательные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учителей по райо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2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8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охват детей мероприятиями муниципального, регионального, всероссийского уровня. 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детей, охваченных мероприятиями муниципального, регионального, всероссийск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, охваченных мероприятиями муниципального, регионального, всероссийско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детей от 7 до 18 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2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охват детей, 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удельный вес численности обучающихся, участников всероссийской олимпиады школьников на региональном этапе ее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участников всероссийской олимпиады школьников на региональном этапе ее про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обучающихся 9-11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, охваченных образовательными программами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детей и молодежи в возрасте 5-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9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качества реализации общеобразовательных программ, позволяет в динамике оценить результаты реализации мероприятий, направленных на улучшение качества 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 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выпускников муниципальных общеобразовательных организаций, не сдавших единый государственный экзамен по русскому языку и матема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учителе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-количество детей в возрасте от 5 до 18 лет, имеющих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нных сертификаты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детей в возрасте от 5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19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учающихся, занимающихся по программам спортивной подгот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. педагогические работники, в том числе наставники без педагогическ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, в том числе наставники без педагогическ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. руководители,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руководителей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руков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.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 привлекаемых специалистов, в том числе из предприятий реального сектора экономики, образователь-ные волонтер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влекаемых специалистов, в том числе из предприятий реального сектора экономики, образовательные волонтеры и др.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. число мероприятий,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о мероприятий по 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. в них участ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участников по 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0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внедрение целевой модели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тчетно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59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-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количество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недривших целевую модель цифровой образовательной среды в отчетном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щеобразовательных организаций, внедривших целевую модель цифровой образовательной среды в отчетн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внедривших целевую модель цифровой образовательной среды в отчетном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долю общеобразовательных организаций, оснащенных в целях внедрения цифровой образовательной сред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доля общеобразовательных организаций, оснащенных в целях внедрения цифровой образовательной сред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оснащенных в целях внедрения цифровой образовательн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Технология» на базе Центров образования цифрового и гуманитарного профилей «Точка 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1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1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занимающихся шахматами на постоянной основе,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занимающихся шахматами на постоянной основе,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педагогов Центров образования цифрового и гуманитарного профилей «Точка роста», по предмету «Технология»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повышение квалификации педагогов по предмету «Технология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, повысивших квалификацию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ежемесячно использующих инфраструктуру центров «Точка роста» для дистанцион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численность обучающихся, ежемесячно использующих инфраструктуру центров «Точка роста»  для дистанцион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 центра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доля обучающихся, , получающих начальное общее образование в муниципальных образовательных организациях, получающих бесплатное горячее пит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получающих начальное общее образование в муниципальных образовательных организациях, получающих бесплатное горячее пит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, получающих начальное 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9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rPr/>
      </w:pPr>
      <w:r>
        <w:rPr/>
        <w:t>ФИНАНСОВОЕ ОБЕСПЕЧЕНИЕ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дпрограммы 2 муниципальной программы за счет средств районного бюджета</w:t>
      </w:r>
    </w:p>
    <w:p>
      <w:pPr>
        <w:pStyle w:val="Normal"/>
        <w:rPr/>
      </w:pPr>
      <w:r>
        <w:rPr/>
      </w:r>
    </w:p>
    <w:tbl>
      <w:tblPr>
        <w:tblW w:w="1617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31"/>
        <w:gridCol w:w="1985"/>
        <w:gridCol w:w="3682"/>
        <w:gridCol w:w="1279"/>
        <w:gridCol w:w="1276"/>
        <w:gridCol w:w="1281"/>
        <w:gridCol w:w="1270"/>
        <w:gridCol w:w="1276"/>
        <w:gridCol w:w="1286"/>
      </w:tblGrid>
      <w:tr>
        <w:trPr>
          <w:trHeight w:val="6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ведомственной целевой программы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ового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обеспечения 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сходы (тыс. руб.)</w:t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1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4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дпрограмма 2  «Развитие общего и дополнительного образования детей»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«Развитие образования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ик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на 2020-2025 годы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униципальные образовательные учреждения (общеобразовательные учреждения и учреждения дополнительного образования детей)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4 5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05 139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51 265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16 0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17 74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17 000,9</w:t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6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8 44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9 577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0 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8 599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7 213,9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7 6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7 92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7 794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0 2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8 482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 314,9</w:t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0 6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8 774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13 893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5 6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50 659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3 472,1</w:t>
            </w:r>
          </w:p>
        </w:tc>
      </w:tr>
      <w:tr>
        <w:trPr>
          <w:trHeight w:val="7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99 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35 377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51 229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16 0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16 454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16 964,9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3 8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6 19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9 541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0 1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7 31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7 177,9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7 6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7 92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7 794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0 2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8 482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 314,9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97 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1 259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13 893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5 6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50 659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3 472,1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5 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9 76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 287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4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247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 287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7 51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44 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74 447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02 160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20 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43 855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56 926,1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2 5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5 59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3 341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1 2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9 096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9 080,1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6 53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48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 9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 901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 901,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76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82 32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6 331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14 2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28 857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41 944,7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 том числе: ежемесячное денежное вознаграждение в размере 5 000 рублей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6 53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48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 9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 901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 901,3</w:t>
            </w:r>
          </w:p>
        </w:tc>
      </w:tr>
      <w:tr>
        <w:trPr>
          <w:trHeight w:val="2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6 53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48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 9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 901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 901,3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2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 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 49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 206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 201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 201,4</w:t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 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 49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 206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 201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 201,4</w:t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3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7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81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42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 1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404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404,6</w:t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80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80,3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7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81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16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3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92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924,3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3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4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7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34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948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04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096,0</w:t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7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34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948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04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096,0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5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943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94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 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104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104,7</w:t>
            </w:r>
          </w:p>
        </w:tc>
      </w:tr>
      <w:tr>
        <w:trPr>
          <w:trHeight w:val="4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943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94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104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104,7</w:t>
            </w:r>
          </w:p>
        </w:tc>
      </w:tr>
      <w:tr>
        <w:trPr>
          <w:trHeight w:val="3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3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6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6,0</w:t>
            </w:r>
          </w:p>
        </w:tc>
      </w:tr>
      <w:tr>
        <w:trPr>
          <w:trHeight w:val="2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3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доходы районного бюджет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6,0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физических и юридических лиц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7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8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78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834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 0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 380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 375,6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78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834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 0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 380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 375,6</w:t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сновное мероприятие 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                      мероприятие  10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здание условий для функционирования и  обеспечения системы персонифицированного учета  и персонифицированного финансирования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(МБОУ  ДО «Никольский ЦДО», МБОУ ДО Никольская ДЮСШ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3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59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07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2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901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892,5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доходы районного бюджет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3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59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07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 2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901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 892,5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физических и юридических лиц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          </w:t>
            </w:r>
            <w:r>
              <w:rPr/>
              <w:t>Основное мероприятие 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ройка, реконструкция, капитальный ремонт (ремонт) общеобразовательных организаций Никольского муниципального район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правление образования  администрации Никольского муниципального района (МБОУ СОШ № 2 г. Никольска, МБОУ Б-Курьевская ООШ, МБОУ СОШ № 1 г. Никольска, МБОУ Аргуновская СОШ, МБОУ Борковская СОШ, МБОУ ДО ЦДО), 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2 6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0 24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1 73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3 2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251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5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730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77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251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4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7 51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8 959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0 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highlight w:val="green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правление образования администрации  Никольского муниципального района  (МБОУ СОШ № 2 г. Никольска, МБОУ Б-Курьевская ООШ, МБОУ СОШ № 1 г. Никольска, МБОУ Аргуновская СОШ, МБОУ Борковская СОШ, МБОУ ДО ЦДО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 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1 73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3 2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77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8 959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0 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5 4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9 74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251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4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226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251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7 51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правление образования  администрации Никольского муниципального района 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50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 50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1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 программ всех направленносте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МБОУ ДО «Никольский ЦДО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1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Реализация регионального проекта «Цифровая образовательная среда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3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651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3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63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0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5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517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0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33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3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5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14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ализация регионального проекта «Современная школ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 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13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13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 84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 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01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009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 48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5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53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15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едоставление бесплатного горячего питания обучающимся, получающим начальное общее образование в муниципальных образовательных организ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 3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 104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 822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 9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72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 595,7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22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36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5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51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 379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 921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 0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 60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 257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502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664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6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 867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085,9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16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беспечения образовательного процесса в части нераспространения новой короновирусной инфекции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 4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17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Услуги распределительно – логистического центр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4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4,4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,5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2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2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18</w:t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«Патриотическое  воспитание граждан Российской Федерации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936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0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03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 858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 1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 155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 155,7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8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8,2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дпрограммы 2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5602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25"/>
        <w:gridCol w:w="1463"/>
        <w:gridCol w:w="1417"/>
        <w:gridCol w:w="1418"/>
        <w:gridCol w:w="1417"/>
        <w:gridCol w:w="1427"/>
      </w:tblGrid>
      <w:tr>
        <w:trPr>
          <w:trHeight w:val="631" w:hRule="atLeast"/>
          <w:cantSplit w:val="true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8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trHeight w:val="394" w:hRule="atLeast"/>
          <w:cantSplit w:val="true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8 296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96 6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1 6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95 9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9 14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9 787,0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690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 9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 7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 2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 48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 314,9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0 605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8 7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3 8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5 6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0 65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3 472,1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zh-CN"/>
        </w:rPr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об основных мерах правового регулирования в сфере реализации подпрограммы 2 муниципальной программы.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tbl>
      <w:tblPr>
        <w:tblW w:w="1994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545"/>
        <w:gridCol w:w="11"/>
        <w:gridCol w:w="5802"/>
        <w:gridCol w:w="3109"/>
        <w:gridCol w:w="11"/>
        <w:gridCol w:w="2975"/>
        <w:gridCol w:w="3783"/>
      </w:tblGrid>
      <w:tr>
        <w:trPr>
          <w:trHeight w:val="8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Сроки принятия</w:t>
            </w:r>
          </w:p>
        </w:tc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администрации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муниципальных  заданий для финансового обеспечения реализации образовательных программ бюджетным образовательным учреждениям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Об утверждении плана мероприятий («дорожная карта») по организации и проведению государственной итоговой аттестации по образовательным программам основного  общего и среднего общего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</w:tbl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>к подпрограмме 2 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ГНОЗ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ми бюджетными образовательными учреждениям</w:t>
      </w:r>
    </w:p>
    <w:tbl>
      <w:tblPr>
        <w:tblW w:w="16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74"/>
        <w:gridCol w:w="1143"/>
        <w:gridCol w:w="850"/>
        <w:gridCol w:w="709"/>
        <w:gridCol w:w="709"/>
        <w:gridCol w:w="709"/>
        <w:gridCol w:w="708"/>
        <w:gridCol w:w="851"/>
        <w:gridCol w:w="1134"/>
        <w:gridCol w:w="992"/>
        <w:gridCol w:w="992"/>
        <w:gridCol w:w="851"/>
        <w:gridCol w:w="850"/>
        <w:gridCol w:w="860"/>
      </w:tblGrid>
      <w:tr>
        <w:trPr>
          <w:cantSplit w:val="true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объема муниципальной услуг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 (работы)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районного бюджета на оказание муниципальной услуги (выполнение работы), тыс. руб.</w:t>
            </w:r>
          </w:p>
        </w:tc>
      </w:tr>
      <w:tr>
        <w:trPr>
          <w:cantSplit w:val="true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61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ингент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0 23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7 346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7 049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1 323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2 476,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75 597,2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425" w:right="709" w:gutter="0" w:header="709" w:top="765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одпрограммы 3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«ОБЕСПЕЧЕНИЕ РЕАЛИЗАЦИИ ПОДПРОГРАММ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авление образования администрации Никольского муниципального района, муниципальное казенное учреждение «Центр бюджетного учета и отчетности Никольского муниципального района» (МКУ «ЦБУ»), муниципальное казенное учреждение «Центр обслуживания бюджетных учреждений» (МКУ «ЦОБУ»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н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образования администрации Никольского муниципального района,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униципальное казенное учреждение «Центр бюджетного учета и отчетности Никольского муниципального района» (МКУ «ЦБУ»), муниципальное казенное учреждение «Центр обслуживания бюджетных учреждений» (МКУ «ЦОБУ»)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разовательные организации района</w:t>
            </w:r>
          </w:p>
        </w:tc>
      </w:tr>
      <w:tr>
        <w:trPr>
          <w:trHeight w:val="18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ль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ь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беспечение эффективной деятельности Управления образования администрации Никольского муниципального района, муниципальных организаций в сфере образования.</w:t>
            </w:r>
          </w:p>
        </w:tc>
      </w:tr>
      <w:tr>
        <w:trPr>
          <w:trHeight w:val="21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Обеспечение исполнения Управлением образования администрации Никольского муниципального района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ьным казенным учреждением «Центр бюджетного учета и отчетности Никольского муниципального района», муниципальным казенным учреждением «Центр обслуживания бюджетных учреждений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зложенных полномочий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беспечение выполнения муниципального задания для финансового обеспечения реализации образовательных программ муниципальными организациями района в сфере образования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граммно – целевые инструменты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сутствуют</w:t>
            </w:r>
          </w:p>
        </w:tc>
      </w:tr>
      <w:tr>
        <w:trPr>
          <w:trHeight w:val="6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роки и этапы реализ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3"/>
                <w:szCs w:val="23"/>
                <w:lang w:eastAsia="ru-RU"/>
              </w:rPr>
              <w:t>2020-2025 годы</w:t>
            </w:r>
          </w:p>
        </w:tc>
      </w:tr>
      <w:tr>
        <w:trPr>
          <w:trHeight w:val="16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левые показател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 Доля выполненных мероприятий Плана реализации муниципальной программы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 CYR" w:hAnsi="Times New Roman CYR" w:eastAsia="Times New Roman" w:cs="Times New Roman CYR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2. Выполнение муниципального зада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финансового обеспечения реализации образовательных программ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униципальными организациями района в сфере образования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ъемы финансового обеспечения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«Общий объем бюджетных ассигнований на реализацию подпрограммы 3 составляет 302 744,6  тыс. руб.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0 год – 41 770,6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1 год – 45 411,2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2 год – 49 159,1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3 год – 52 068,0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4 год -  57 352,4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5 год – 56 983,3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 средств федерального бюджета – 32,6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  32,6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в том числе за счет собственных доходов бюджета – 302 712,0 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0 год – 41 738,0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2021 год – 45 411,2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2 год – 49 159,1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3 год – 52 068,0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4 год – 57 352,4 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2025 год – 56 983,3  тыс. руб.</w:t>
            </w: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3"/>
                <w:szCs w:val="23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жидаемые результаты реализации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 период с 2020 года по 2025 год планируется достижение следующих результа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 Выполнение Плана реализации муниципальной программы на 100%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2. Выполнение муниципального зада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финансового обеспечения реализации образовательных программ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униципальными организациями района в сфере образования – 90 % ежегодн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подпрограммы 3 муниципальной программы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«Обеспечение реализации подпрограмм» носит не технический, не обслуживающий характер. Она направлена на существенное повышение качества управления процессами развития системы образования в Никольском районе. Очень важно качественно спланировать реализацию муниципальной программы, обеспечить мониторинг ее реализации и оперативно внести необходимые изменения. Важнейшими условиями достижения цели и решения задач, предусмотренных подпрограммой 3, являются повышения эффективности муниципального управления, качества и оперативности предоставления муниципальных услуг и исполнения муниципальных функций; развитие кадрового потенциала; научно – методического и информационно – аналитического обеспечения сферы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ерой реализации подпрограммы 3 является повышение эффективности управления развитием отрасли образования посредством реализации мероприятий муниципальной программы и подпрограм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Подпрограмма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 дошкольно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Подпрограмма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щего и дополнительного образования дете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логом успешного достижения цели и решения задач муниципальной программы является обеспечение эффективного исполнения Управлением образования администрации Никольского муниципального района, муниципальным казенным учреждением «Центр обслуживания бюджетных учреждений», муниципальным казенным учреждением «Центр бюджетного учета и отчетности Никольского муниципального района» услуг и функци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задачей Управления образования администрации Никольского муниципального района является обеспечение развития образования на территории района в соответствии с Положением об Управлении образования администрации Никольского муниципального райо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правление образования администрации Никольского муниципального района в рамках настоящей подпрограмм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уществляет руководство и текущее управление реализацией муниципальной программы, координирует деятельность учреждений образования район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чальник Управления образования администрации Никольского муниципального района является руководителем программы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ководитель муниципальной программы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есет ответственность за реализацию и конечные результаты программы, рациональное и целевое использование выделяемых на ее выполнение финансовых средст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тверждает состав координационной группы, осуществляет подготовку плана ее работы по управлению муниципальной программы;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назначение ответственных за выполнение мероприятий подпрограмм муниципальной программ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ализует мероприятия муниципальной программы в пределах своих полномочи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рабатывает в пределах своей компетенции нормативные правовые акты, необходимые для реализации муниципальной програм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водит анализ и формирует предложения по рациональному использованию финансовых ресурсов муниципальной программы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осуществляет информационное обеспечение реализации муниципальной программы пут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я общественности в средствах массовой информации и размещения информации на официальном сайте Управления образования администрации Никольского муниципального район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ти Интернет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ежегодно не позднее 15 декабря текущего года утверждает План реализации муниципальной программы с указанием исполнителей, обеспечивающих реализацию соответствующих мероприятий, сроков их реализации и бюджетных ассигновани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ует годовой отчет о ходе реализации и оценке эффективности муниципальной программ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е казенное учреждение «Центр обслуживания бюджетных учреждений», муниципальное казенное учреждение «Центр бухгалтерского учета и отчетности Никольского муниципального район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частвует в разработке и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едставляет Управлению образования администрации Никольского муниципального района информацию для включения в план реализации, годовой отчет о ходе реализации и оценке эффективност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запрашивает у образовательных организаций района информацию, необходимую для проведения мониторинга, оценки эффективности муниципальной программы и подготовки годового от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едставляет Управлению образования администрации Никольского муниципального района информацию, необходимую для проведения мониторинга реализации муниципальной программы, с учетом информации, полученной от образовательных организаций район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реализацию муниципальной программы в части поставки товаров, выполнения работ, оказания услуг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" (МКУ «ЦОБУ» является уполномоченным органом на осуществление функций по определению поставщиков (подрядчиков, исполнителей) для нужд муниципальных заказчиков – учреждений образования Никольского район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ует годовые планы финансово – хозяйственной деятельности и бюджетные сметы организаций образования района, с учетом уточненных Решением Представительного Собрания Никольского муниципального района объемов финансовых средств и первоочередных задач (МКУ «ЦБУ»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уществляет оперативный, текущий, последующий контроль за целевым использованием бюджетных средств, выделяемых в рамках реализации муниципальной программ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разовательные организации района осуществляют реализацию муниципальной программы в рамках своей компетенции, представляют Управлению образования администрации Никольского муниципального района, муниципальному казенному учреждению «Центр обслуживания бюджетных учреждений», муниципальному казенному учреждению «Центр бюджетного учета и отчетности Никольского муниципального района» информацию, необходимую для проведения мониторинга, оценки эффективности муниципальной программы и подготовки годового отч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, задачи, целевые индикаторы и показатели, основные ожидаемые конечные результаты подпрограммы 3 муниципальной программы, сроки и этапы реализации подпрограммы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ходя из стратегических приоритетов целью подпрограммы 3 муниципальной программы является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,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эффективной деятельности Управления образования администрации Никольского муниципального района, муниципальных организаций в сфере образ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 достижения указанных целей необходимо решить следующие задачи: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еспечение исполнения Управлением образования администрации Никольского муниципального райо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ым казенным учреждением «Центр бюджетного учета и отчетности Никольского муниципального района», муниципальным казенным учреждением «Центр обслуживания бюджетных учреждени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ложенных полномочи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выполнения муниципального задания для финансового обеспечения реализации образовательных программ муниципальными организациями района в сфере обра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ожидаемыми конечными результатами реализации подпрограммы 3 являю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Плана реализации муниципальной программ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муниципального задания для финансового обеспечения реализации образовательных программ муниципальными организациями района в сфере образовани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еализации подпрограммы 3 будут достигнуты следующие значения показателей (индикаторов)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я выполненных мероприятий Плана реализации муниципальной программы - 100 % ежегодно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муниципального задания для финансового обеспечения реализации образовательных программ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ми организациями района в сфере образования – 90 % ежегодно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целевых показателях подпрограммы 3 муниципальной программы представлены в приложении 1 к подпрограмме 3 муниципальной программы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ка расчета значений целевых показателей подпрограммы 3 муниципальной программы приведена в приложении 2 к подпрограмме 3 муниципальной программы.</w:t>
      </w:r>
    </w:p>
    <w:p>
      <w:pPr>
        <w:pStyle w:val="Normal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реализации подпрограммы 3: 2020 - 2025 год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основных мероприятий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3 муниципальной программы.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цели и решения и решения задач подпрограммы 3 необходимо реализовать ряд основных мероприят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ое мероприятие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одействие организации предоставления общедоступного и бесплатного дошкольного образования, начального общего, основного общего, среднего общего образования, дополнительного образования на территории Никольского муниципального района, обеспечение методической, хозяйственной, правовой деятельности образовательных организаци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ое мероприятие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ыполнение функций и полномоч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м образования Никольского муниципального района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осуществления данных мероприятий предусматриваетс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деятельности и выполнение функций и полномочий Управления образования администрации Никольского муниципального района, муниципального казенного учреждения «Центр обслуживания бюджетных учреждений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действие Управления образования Никольского муниципального района, муниципальное казенное учреждение «Центр обслуживания бюджетных учреждений» с образовательными организациями района, органами местного самоуправления, общественными объедине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инансовое обеспечение реализации основных мероприятий подпрограммы 3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 счет средств районного бюдже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b/>
          <w:b/>
          <w:sz w:val="20"/>
          <w:szCs w:val="20"/>
          <w:lang w:eastAsia="ru-RU"/>
        </w:rPr>
      </w:pPr>
      <w:r>
        <w:rPr>
          <w:rFonts w:eastAsia="Times New Roman CYR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Общий объем бюджетных ассигнований на реализацию подпрограммы 3 составляет 302 744,6 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0 год – 41 770,6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1 год – 45 411,2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2 год – 49 159,1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3 год – 52 068,0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-  57 352,4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– 56 983,3  тыс. руб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 средств федерального бюджета – 32,6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  32,6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обственных доходов бюджета – 302 712,0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0 год – 41 738,0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1 год – 45 411,2 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2 год – 49 159,1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3 год – 52 068,0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57 352,4 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56 983,3  тыс. руб.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подпрограммы 3 муниципальной программы за счет средств районного 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о в приложении 3 к подпрограмме 3 муниципальной программы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ная (справочная) оценка привлечения средств областного бюджета, бюджетов поселений района, организаций для реализации подпрограммы 3 муниципальной программы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едения о прогнозной (справочной) оценке привлечения средств областного бюджета, бюджетов поселений района, организаций на реализацию целей подпрограммы 3 муниципальной программы представлены в приложении 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3 муниципальной программы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>Раздел 6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мер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ового</w:t>
      </w: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регулиров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3 муниципальной программ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б основных мерах правового регулирования в сфере реализации подпрограммы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ы в приложении 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дпрограмме 3 муниципальной программы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Информация об участии в реализации подпрограммы 3муниципальной программы организаций с государственным и муниципальным участием, общественных, научных и и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рганизаций, внебюджетных фон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в реализации подпрограммы 3 муниципальной программы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ведения об участии органов местного самоуправления поселений муниципального образования в реализац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3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реализации подпрограммы 3 муниципальной программы органов местного самоуправления поселений района не предусмотрен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992" w:right="425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 целевых показателях (индикаторах) подпрограммы 3 муниципальной программы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92"/>
        <w:gridCol w:w="2268"/>
        <w:gridCol w:w="567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9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, направле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достижение ц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целевого показателя</w:t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19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b/>
                <w:sz w:val="18"/>
                <w:szCs w:val="18"/>
                <w:lang w:eastAsia="ru-RU"/>
              </w:rPr>
              <w:t xml:space="preserve">Задача 1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сполнения Управлением образования администрации Никольского муниципального района, муниципальным казенным учреждением «Центр бюджетного учета и отчетности Никольского муниципального района», муниципальным казенным учреждением «Центр обслуживания бюджетных учреждений» возлож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выполненных мероприятий Плана реализации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выполнения муниципального задания для финансового обеспечения реализации образовательных программ муниципальными организациями района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для финансового обеспечения реализации образовательных программ муниципальными организациями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</w:tr>
    </w:tbl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10440"/>
        <w:rPr>
          <w:rFonts w:ascii="Times New Roman" w:hAnsi="Times New Roman" w:eastAsia="Times New Roman" w:cs="Times New Roman"/>
          <w:b/>
          <w:b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ru-RU"/>
        </w:rPr>
      </w:r>
    </w:p>
    <w:tbl>
      <w:tblPr>
        <w:tblW w:w="163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2256"/>
        <w:gridCol w:w="458"/>
        <w:gridCol w:w="2669"/>
        <w:gridCol w:w="1248"/>
        <w:gridCol w:w="1842"/>
        <w:gridCol w:w="1949"/>
        <w:gridCol w:w="1453"/>
        <w:gridCol w:w="1559"/>
        <w:gridCol w:w="851"/>
        <w:gridCol w:w="1276"/>
      </w:tblGrid>
      <w:tr>
        <w:trPr>
          <w:trHeight w:val="600" w:hRule="atLeast"/>
        </w:trPr>
        <w:tc>
          <w:tcPr>
            <w:tcW w:w="1630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о порядке сбора информации и методике расчета целевого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одпрограммы 3 муниципальной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Ед. из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пределе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казате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ременные характеристики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зовые показатели, используемые в формул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етод сбора и индекс формы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бъект и единица наблю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хват единиц совок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ветственный за сбор данных по целевому показателю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</w:tr>
      <w:tr>
        <w:trPr>
          <w:trHeight w:val="238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ля выполненных мероприятий Плана реализации муниципальной программы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характеризует уровень выполнения мероприятий Плана реализации муниципальной программы, позволяет оценить результаты деятельности ответственного исполнителя, соисполнителя, участников подпрограммы 4 муниципальной программы в рамках реализации мероприятий муниципальной программы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овая,  за отчетный пери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=А/В*100%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де С – доля выполнения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ый показатель 1</w:t>
              <w:br/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– количество мероприятий, выполненных в соответствии с Планом реализации муниципальной программы в отчетном перио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енная отчет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лана реализации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лош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администрации Никольского муниципального, муниципальное казенное учреждение «Центр бюджетного учета и отчетности Никольского муниципального района», муниципальное казенное учреждение «Центр обслуживания бюджетных учреждений»</w:t>
            </w:r>
          </w:p>
        </w:tc>
      </w:tr>
      <w:tr>
        <w:trPr>
          <w:trHeight w:val="234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ый показатель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– количество мероприятий, предусмотренных Планом реализации муниципальной программы на отчетный период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4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ыполнение муниципального задания для финансового обеспечения реализации образовательных программ муниципальными организациями района в сфере образования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характеризует степень выполнения муниципального задания для финансового обеспечения реализации образовательных программ муниципальными организациями района в сфере образ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общеобразовательным организациям: отчетность за первое полугодие отчетного и за второе полугодие отчетного год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дошкольным организациям за отчетный период(годовая отчетность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=А/В*100%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де С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оцент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ый показатель 1</w:t>
              <w:br/>
              <w:t>А – фактическое исполнение муниципального задания на оказание муниципальных услуг и выполнение работ муниципальными организациями района в сфере образования;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енная отчет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ые задания на оказание муниципальных услуг и выполнение работ муниципальных организаций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лош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администрации Никольского муниципального, муниципальное казенное учреждение «Центр бюджетного учета и отчетности Никольского муниципального района», муниципальное казенное учреждение «Центр обслуживания бюджетных учреждений»</w:t>
            </w:r>
          </w:p>
        </w:tc>
      </w:tr>
      <w:tr>
        <w:trPr>
          <w:trHeight w:val="416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ый показатель 2</w:t>
              <w:br/>
              <w:t>В – утвержденное муниципальное задание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дпрограммы 3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2410"/>
        <w:gridCol w:w="2126"/>
        <w:gridCol w:w="2410"/>
        <w:gridCol w:w="1134"/>
        <w:gridCol w:w="1134"/>
        <w:gridCol w:w="1134"/>
        <w:gridCol w:w="1134"/>
        <w:gridCol w:w="992"/>
        <w:gridCol w:w="992"/>
      </w:tblGrid>
      <w:tr>
        <w:trPr>
          <w:trHeight w:val="3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ой целев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еспечения 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Обеспечение реализации подпрограмм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 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983,3</w:t>
            </w:r>
          </w:p>
        </w:tc>
      </w:tr>
      <w:tr>
        <w:trPr>
          <w:trHeight w:val="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983,3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7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йствие организации предоставления общедоступного  и бесплатного дошкольного образования, начального общего, основного общего, среднего общего образования, дополнительного образования на территории Никольского муниципального района, обеспечение хозяйственной, методической и правовой деятельности образовательных организац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ниципальное казенное учреждение «Центр обслуживания бюджетных учреждений»)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0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0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 1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3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 066,6</w:t>
            </w:r>
          </w:p>
        </w:tc>
      </w:tr>
      <w:tr>
        <w:trPr>
          <w:trHeight w:val="4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70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0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1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3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066,6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и полномочий Управлением образования администрации Николь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16,7</w:t>
            </w:r>
          </w:p>
        </w:tc>
      </w:tr>
      <w:tr>
        <w:trPr>
          <w:trHeight w:val="3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16,7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(СПРАВОЧНАЯ) ОЦЕН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3 муниципальной программы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i/>
          <w:sz w:val="24"/>
          <w:szCs w:val="24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&lt;**&gt; </w:t>
      </w:r>
      <w:r>
        <w:rPr>
          <w:rFonts w:cs="Times New Roman" w:ascii="Times New Roman" w:hAnsi="Times New Roman"/>
          <w:i/>
          <w:sz w:val="24"/>
          <w:szCs w:val="24"/>
        </w:rPr>
        <w:t>Сведения об участии поселений приводится в муниципальных программах района в случае участия поселен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б основных мерах правового регулирования в сфере реализации подпрограммы 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муниципальной программы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3099"/>
        <w:gridCol w:w="5528"/>
        <w:gridCol w:w="3260"/>
        <w:gridCol w:w="3544"/>
      </w:tblGrid>
      <w:tr>
        <w:trPr>
          <w:trHeight w:val="8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Сроки принятия</w:t>
            </w:r>
          </w:p>
        </w:tc>
      </w:tr>
      <w:tr>
        <w:trPr>
          <w:trHeight w:val="47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администрации Никольского муниципального 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Ежегодно (до 1 сентября)</w:t>
            </w:r>
          </w:p>
        </w:tc>
      </w:tr>
      <w:tr>
        <w:trPr>
          <w:trHeight w:val="1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муниципальных заданий для финансового обеспечения реализации образовательных программ бюджетным образовательным учреждениям Николь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жегодно (в течение 15 рабочих дней со дня утверждения Управлением образования администрации 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</w:tr>
      <w:tr>
        <w:trPr>
          <w:trHeight w:val="4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Ежегодно (в течение 10 рабочих дней со дня доведения Финансовым управлением утвержденных показателей на очередной финансовый год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25" w:right="709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eastAsia="ru-RU"/>
      </w:rPr>
    </w:pPr>
    <w:r>
      <w:rPr>
        <w:sz w:val="21"/>
        <w:szCs w:val="21"/>
        <w:lang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6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111">
    <w:name w:val="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12">
    <w:name w:val="Слабая ссылка1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3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4">
    <w:name w:val="Заголовок Знак1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3">
    <w:name w:val="Основной шрифт абзаца3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Style24">
    <w:name w:val="Заголовок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25">
    <w:name w:val="Основной шрифт абзаца2"/>
    <w:qFormat/>
    <w:rPr/>
  </w:style>
  <w:style w:type="character" w:styleId="WW111">
    <w:name w:val="WW-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2">
    <w:name w:val="WW-Слабая ссылка11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6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27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17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9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31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8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6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8"/>
      <w:lang w:eastAsia="zh-CN"/>
    </w:rPr>
  </w:style>
  <w:style w:type="paragraph" w:styleId="Style3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  <w:lang w:eastAsia="zh-CN"/>
    </w:rPr>
  </w:style>
  <w:style w:type="paragraph" w:styleId="119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7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6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8">
    <w:name w:val="Заголовок 2 занятия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0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39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21">
    <w:name w:val="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40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34">
    <w:name w:val="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2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23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eastAsia="Arial Unicode MS" w:cs="Tahoma"/>
      <w:kern w:val="2"/>
      <w:lang w:eastAsia="zh-CN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rFonts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721">
    <w:name w:val="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21">
    <w:name w:val="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29">
    <w:name w:val="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1">
    <w:name w:val="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25">
    <w:name w:val="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22">
    <w:name w:val="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Style45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1">
    <w:name w:val="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11">
    <w:name w:val="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6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127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0">
    <w:name w:val="Абзац списка2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214">
    <w:name w:val="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2">
    <w:name w:val="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12">
    <w:name w:val="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atLeast" w:line="0" w:before="600" w:after="9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Msonormal">
    <w:name w:val="msonormal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216">
    <w:name w:val="Заголовок2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35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17">
    <w:name w:val="Название объекта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3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4">
    <w:name w:val="WW-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128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WW17">
    <w:name w:val="WW-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218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9">
    <w:name w:val="Название объекта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WW2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3">
    <w:name w:val="WW-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">
    <w:name w:val="WW-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2">
    <w:name w:val="WW-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2">
    <w:name w:val="WW-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24">
    <w:name w:val="WW-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4">
    <w:name w:val="WW-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21">
    <w:name w:val="WW-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1">
    <w:name w:val="WW-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1">
    <w:name w:val="WW-Знак Знак7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1">
    <w:name w:val="WW-Знак2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5">
    <w:name w:val="WW-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1">
    <w:name w:val="WW-Char Char1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16">
    <w:name w:val="WW-Знак Знак Знак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7">
    <w:name w:val="WW-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1">
    <w:name w:val="WW-Знак Знак Знак Знак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2">
    <w:name w:val="WW-Знак Знак7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8">
    <w:name w:val="WW-Заголовок1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4BB65F284A6E2FFE613EC1E1FFC3AD8BE1E8518E62BCACB52675362DBC6068D8D6D64690AC18600D49209961h9b6H" TargetMode="Externa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yperlink" Target="consultantplus://offline/ref=4BB65F284A6E2FFE613EC1E1FFC3AD8BE1E8518E62BCACB52675362DBC6068D8D6D64690AC18600D49209961h9b6H" TargetMode="Externa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footer" Target="footer5.xml"/><Relationship Id="rId16" Type="http://schemas.openxmlformats.org/officeDocument/2006/relationships/header" Target="header8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24:00Z</dcterms:created>
  <dc:creator>User</dc:creator>
  <dc:description/>
  <cp:keywords/>
  <dc:language>en-US</dc:language>
  <cp:lastModifiedBy>User</cp:lastModifiedBy>
  <cp:lastPrinted>2022-12-26T09:51:00Z</cp:lastPrinted>
  <dcterms:modified xsi:type="dcterms:W3CDTF">2024-02-01T07:32:00Z</dcterms:modified>
  <cp:revision>18</cp:revision>
  <dc:subject/>
  <dc:title>ПРОЕКТ</dc:title>
</cp:coreProperties>
</file>